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b/>
          <w:b/>
        </w:rPr>
      </w:pPr>
      <w:r>
        <w:rPr>
          <w:b/>
        </w:rPr>
        <w:t>DE MONTESQUIEU</w:t>
      </w:r>
    </w:p>
    <w:p>
      <w:pPr>
        <w:pStyle w:val="NormalWeb"/>
        <w:shd w:fill="FFFFFF" w:val="clear"/>
        <w:rPr/>
      </w:pPr>
      <w:r>
        <w:rPr/>
        <w:t>Introduction</w:t>
        <w:tab/>
        <w:t>The Spirit of the Laws was issued in 1748, seven years before Montesquieu's death in 1755. He was one of the first men to philosophize about history, and one of the most influential of the French philosophers who prepared the way for the French Revolution. Montesquieu thought that safeguards were necessary in any government, to protect the people from the greed of their rulers. He advocated the separation of powers for this reason, and the American Constitution embodies his suggestion.</w:t>
      </w:r>
    </w:p>
    <w:p>
      <w:pPr>
        <w:pStyle w:val="NormalWeb"/>
        <w:shd w:fill="FFFFFF" w:val="clear"/>
        <w:rPr/>
      </w:pPr>
      <w:r>
        <w:rPr/>
        <w:t xml:space="preserve">Spirit </w:t>
      </w:r>
      <w:r>
        <w:rPr>
          <w:b/>
        </w:rPr>
        <w:t>of the Laws</w:t>
        <w:tab/>
        <w:t>Book I</w:t>
        <w:tab/>
        <w:tab/>
        <w:t>Of Laws in General</w:t>
      </w:r>
    </w:p>
    <w:p>
      <w:pPr>
        <w:pStyle w:val="NormalWeb"/>
        <w:shd w:fill="FFFFFF" w:val="clear"/>
        <w:rPr/>
      </w:pPr>
      <w:r>
        <w:rPr/>
        <w:t>Of relation to laws to different things. Everything has its laws: God, the material world, man and beasts, all have their laws, for laws arise from the nature of things. It is silly, therefore, to believe that chance, necessarily lawless, could produce intelligent beings. There must be a prime reason and law must be the product of its relations with different things, and their inter-relations. God, the source of the laws of the universe, created the universe and preserves it by adhering to laws arising from his wisdom and power. The continued existence of the world proves that invariable laws govern it. Creation itself is lawful. The laws of the universe follow a fixed and definite relation.</w:t>
      </w:r>
    </w:p>
    <w:p>
      <w:pPr>
        <w:pStyle w:val="NormalWeb"/>
        <w:shd w:fill="FFFFFF" w:val="clear"/>
        <w:rPr/>
      </w:pPr>
      <w:r>
        <w:rPr/>
        <w:t>Before intelligent beings existed, relationships between them were possible to conceive, therefore possible laws could be supposed: justice - a relation of intelligent beings - was as well conceivable before being put into law. For example, if we suppose that a human society exists, conforming to its laws would be a just relation, or if intelligent beings receive benefit from each other, gratitude would be just. I would seem, therefore, that the world would be well ordered.  The intelligent world, the world of man, is not as well ordered as the physical world because the intelligent world does not conform to its invariable laws rigidly, since intelligent beings of a finite nature can err and are free agents</w:t>
      </w:r>
    </w:p>
    <w:p>
      <w:pPr>
        <w:pStyle w:val="NormalWeb"/>
        <w:shd w:fill="FFFFFF" w:val="clear"/>
        <w:rPr/>
      </w:pPr>
      <w:r>
        <w:rPr/>
        <w:t>Brutes may or may not be governed by laws of motion. In any case in their relations to God they are the same as the material world for sensation (perception) in them is confined to each other. The preserve the individual and continue the species through pleasure or natural law, since positive or instituted law is not possible among creatures without sensation. Man, the brute, is thus governed.</w:t>
      </w:r>
    </w:p>
    <w:p>
      <w:pPr>
        <w:pStyle w:val="NormalWeb"/>
        <w:shd w:fill="FFFFFF" w:val="clear"/>
        <w:rPr/>
      </w:pPr>
      <w:r>
        <w:rPr/>
        <w:t>Man, the intelligent being, is capable of disobeying natural law and positive law, for he is left to his own direction. But because he is limited he must be reminded of his duty to God by religious laws, of his nature by the laws of morality, of his fellow by political and civil laws.  Montesquieu is here talking about two separate kinds of laws. Natural laws are those, which govern the behavior the behavior of beings, which do not live in societies under the laws of that society. Montesquieu calls the laws, which men make for themselves when they do have a civil society, “positive laws”. In this next section, he discusses each separately</w:t>
      </w:r>
    </w:p>
    <w:p>
      <w:pPr>
        <w:pStyle w:val="NormalWeb"/>
        <w:shd w:fill="FFFFFF" w:val="clear"/>
        <w:rPr>
          <w:b/>
          <w:b/>
        </w:rPr>
      </w:pPr>
      <w:r>
        <w:rPr>
          <w:b/>
        </w:rPr>
        <w:t>Of The Nature Of Laws.</w:t>
      </w:r>
    </w:p>
    <w:p>
      <w:pPr>
        <w:pStyle w:val="NormalWeb"/>
        <w:shd w:fill="FFFFFF" w:val="clear"/>
        <w:rPr/>
      </w:pPr>
      <w:r>
        <w:rPr/>
        <w:t>Before instituted laws, civil, moral or religious, are the laws of nature. The first law of nature is man's perception of a superior being, which would move him to seek only preservation in the face of his own inferiority. Hobbes was mistaken, for the feeling of inferiority of man would preclude him from war. Only with society comes war. The second law of nature is that law which makes man want food. The third law of nature is the law of pleasure in limited association and kind, compounded by sexual attraction. The experience arising from these associations would prompt men to the fourth law of nature, the desire for society.</w:t>
      </w:r>
    </w:p>
    <w:p>
      <w:pPr>
        <w:pStyle w:val="NormalWeb"/>
        <w:shd w:fill="FFFFFF" w:val="clear"/>
        <w:rPr>
          <w:b/>
          <w:b/>
        </w:rPr>
      </w:pPr>
      <w:r>
        <w:rPr>
          <w:b/>
        </w:rPr>
        <w:t>Of Positive Laws.</w:t>
      </w:r>
    </w:p>
    <w:p>
      <w:pPr>
        <w:pStyle w:val="NormalWeb"/>
        <w:shd w:fill="FFFFFF" w:val="clear"/>
        <w:rPr/>
      </w:pPr>
      <w:r>
        <w:rPr/>
        <w:t>When men enter society they lose their feeling of weakness and sense of equality. The state of war then commences.  As each confederacy feels its force, a state of war exists between societies. Within the societies each individual tries to direct the society to his ends or benefit; internal war arises. The state or inter-society war to civil politic law (law governing the relations of the people to the people).</w:t>
      </w:r>
    </w:p>
    <w:p>
      <w:pPr>
        <w:pStyle w:val="NormalWeb"/>
        <w:shd w:fill="FFFFFF" w:val="clear"/>
        <w:rPr/>
      </w:pPr>
      <w:r>
        <w:rPr/>
        <w:t>Law of nations is founded on the principle that nations in peacetime should do each other the greatest good and in war the least injury. As well, the law recognizes that the end of war in victory or conquest implies preservation. All countries have a law of nations. The difference arises from the fact that some are not based on true principles.</w:t>
      </w:r>
    </w:p>
    <w:p>
      <w:pPr>
        <w:pStyle w:val="NormalWeb"/>
        <w:shd w:fill="FFFFFF" w:val="clear"/>
        <w:rPr/>
      </w:pPr>
      <w:r>
        <w:rPr/>
        <w:t>Since all society needs government to survive and politic law is required, the best government is that which agrees with the humor and disposition of the people. Law is human reason and should be applied in matters of a reasonable nature. Law should be adapted to specific people, should be in relation to the principles and character of government, should be in relation to the principles and character of government, should be consistent with the climate, soil quality, character and occupation of the people, to the degree of liberty allowed, to the religion. The laws should be consistent with each other and the intent of the legislator as well.</w:t>
      </w:r>
    </w:p>
    <w:p>
      <w:pPr>
        <w:pStyle w:val="NormalWeb"/>
        <w:shd w:fill="FFFFFF" w:val="clear"/>
        <w:rPr/>
      </w:pPr>
      <w:r>
        <w:rPr/>
        <w:t>Note. In essence, Montesquieu's conclusion is that the best laws are those, which agree most closely with the natural laws. This point of view is reflected in his opinion that the laws should agree with the disposition of the people, since their inclination is to some extent determined by natural laws. Other people have held similar opinions, notably Cicero. To Cicero, natural law was a law superior to man's laws. This usage differs from Montesquieu's since Montesquieu means by "natural law": the law, which operates without civil society, such as recognition of God, and the feeling of hunger.</w:t>
      </w:r>
    </w:p>
    <w:p>
      <w:pPr>
        <w:pStyle w:val="NormalWeb"/>
        <w:shd w:fill="FFFFFF" w:val="clear"/>
        <w:rPr>
          <w:b/>
          <w:b/>
        </w:rPr>
      </w:pPr>
      <w:r>
        <w:rPr>
          <w:b/>
        </w:rPr>
        <w:t>Of the Laws Which Establish Political Liberty With Regard To Constitution</w:t>
      </w:r>
    </w:p>
    <w:p>
      <w:pPr>
        <w:pStyle w:val="NormalWeb"/>
        <w:shd w:fill="FFFFFF" w:val="clear"/>
        <w:rPr/>
      </w:pPr>
      <w:r>
        <w:rPr/>
        <w:t>Liberty. The word has different significance and meanings: the bearing of arms, disposing a tyrant, or being governed by a set of laws. Some call a republic liberal, others a monarchy. Most often liberty is said to reside in republics. In democracies, there is an apparent confusion between liberty and the power of the people. Political liberty is not, however, unlimited freedom. In a society of law liberty is doing what we ought will and being restricted from what we ought not will. It is the privilege of doing what the laws permit, for there is a difference between independence and liberty. If a man denied the law, he would not be at liberty, for each of his fellows would have the same opportunity.</w:t>
      </w:r>
    </w:p>
    <w:p>
      <w:pPr>
        <w:pStyle w:val="NormalWeb"/>
        <w:shd w:fill="FFFFFF" w:val="clear"/>
        <w:rPr/>
      </w:pPr>
      <w:r>
        <w:rPr/>
        <w:t>Neither democratic nor aristocratic states are by nature free. Liberty is only but not necessarily found in moderate governments. Experience thus demonstrates that to prevent abuses of power, power must be used to check power. Of the nations of the world, there is a common end: preservation. But of specific ends there are many-dominion, Rome, war, Sparta, religion of Jewish laws, etc, England, however, has as its end political liberty.</w:t>
      </w:r>
    </w:p>
    <w:p>
      <w:pPr>
        <w:pStyle w:val="NormalWeb"/>
        <w:shd w:fill="FFFFFF" w:val="clear"/>
        <w:rPr/>
      </w:pPr>
      <w:r>
        <w:rPr/>
        <w:t>Constitution of England: In every government there are three powers: Legislative, the executive concerned with international affairs, and the executive concerned with civil affairs. Through the first power the prince makes or breaks laws; by the second makes war and conducts international business; by the third he administers internal justice. Of the last punishing criminals is called the executive power and settling disputes the judiciary power. Considering that the political liberty of a subject is tranquility of mind arising from individual safety, the legislative and executive must be separate to prevent a monarch or senate from enacting and then executing tyrannical laws. The judiciary must be separated from them to prevent arbitrary control of the subject. Most countries in Europe are moderate because the prince has the executive and legislative and leaves the judiciary to his subjects, but in Turkey where the Sultan is possessed of all three, there is horrible oppression. Likewise, in Italian republics, where the power is somewhat divided, but almost united in effect, oppression is common.</w:t>
      </w:r>
    </w:p>
    <w:p>
      <w:pPr>
        <w:pStyle w:val="NormalWeb"/>
        <w:shd w:fill="FFFFFF" w:val="clear"/>
        <w:rPr/>
      </w:pPr>
      <w:r>
        <w:rPr/>
        <w:t>The judiciary power should not be given to a standing senate but rather invested in persons from the body of people chosen in some lawful way. Thus, people need fear only the office, not the man. Judges should be of the same rank as the accused and judgments consistent with the letter of the law.</w:t>
      </w:r>
    </w:p>
    <w:p>
      <w:pPr>
        <w:pStyle w:val="NormalWeb"/>
        <w:shd w:fill="FFFFFF" w:val="clear"/>
        <w:rPr/>
      </w:pPr>
      <w:r>
        <w:rPr/>
        <w:t>The other powers, executive and legislative, should be invested in magistrates or permanent bodies. The legislative may empower the executive to imprison without judgment in time of conspiracy against the state. Because of the impossibility of self-government in a large though liberal state, representatives should be used. Since the people of an area are most familiar with it, the legislature should be made up of representatives of every place of considerable size. The advantage of representatives is the workability of small numbers of legislators. The representatives may be generally empowered rather than instructed on each affair. All inhabitants should be allowed to elect representatives unless they are in such condition as to be will-less; this should be their only function. The representative body should direct itself to legislation, not executive function.</w:t>
      </w:r>
    </w:p>
    <w:p>
      <w:pPr>
        <w:pStyle w:val="NormalWeb"/>
        <w:shd w:fill="FFFFFF" w:val="clear"/>
        <w:rPr/>
      </w:pPr>
      <w:r>
        <w:rPr/>
        <w:t>The nobles and the rich should be combined in voting with the common people; the share they have in the legislature should be in proportion to the advantage they have in the state. The legislative power is therefore committed to both the nobles and the people's representatives, each concerned with its peculiar interests. The nobility as well serves to moderate the executive and legislative. I should be hereditary, but because of their power they should have the restriction of rejecting rather than resolving or initiating and amending.</w:t>
      </w:r>
    </w:p>
    <w:p>
      <w:pPr>
        <w:pStyle w:val="NormalWeb"/>
        <w:shd w:fill="FFFFFF" w:val="clear"/>
        <w:rPr/>
      </w:pPr>
      <w:r>
        <w:rPr/>
        <w:t>The executive power ought to be in the hands of a monarch because this part of government is better ruled by one than many, and this prevents union with the legislative. The legislative should meet periodically and the executive should regulate the time of meetings and their duration. The executive should have the right of restraining the legislative to prevent it from eliminating the other powers. However, the legislative should not restrain the executive, but should have the right and means to examine the laws being executed. In addition, the legislative body should not hold the executive personally accountable.  The judiciary should not be combined with any part of the legislature, with three exceptions: the nobility should be tried by their peers, the legislative body of the people may impeach before the nobility, and to it is reserved the supreme authority to moderate the laws.</w:t>
      </w:r>
    </w:p>
    <w:p>
      <w:pPr>
        <w:pStyle w:val="Normal"/>
        <w:rPr>
          <w:rFonts w:ascii="Times New Roman" w:hAnsi="Times New Roman" w:cs="Times New Roman"/>
          <w:b/>
          <w:b/>
          <w:sz w:val="20"/>
          <w:szCs w:val="20"/>
        </w:rPr>
      </w:pPr>
      <w:r>
        <w:rPr>
          <w:rFonts w:cs="Times New Roman" w:ascii="Times New Roman" w:hAnsi="Times New Roman"/>
          <w:b/>
          <w:sz w:val="20"/>
          <w:szCs w:val="20"/>
        </w:rPr>
        <w:t>Questions for de Montesquieu Reading</w:t>
      </w:r>
    </w:p>
    <w:p>
      <w:pPr>
        <w:pStyle w:val="NormalWeb"/>
        <w:shd w:fill="FFFFFF" w:val="clear"/>
        <w:rPr>
          <w:sz w:val="20"/>
          <w:szCs w:val="20"/>
        </w:rPr>
      </w:pPr>
      <w:r>
        <w:rPr>
          <w:sz w:val="20"/>
          <w:szCs w:val="20"/>
        </w:rPr>
        <w:t>1. What was Montesquieu's great contribution to political thought?</w:t>
      </w:r>
    </w:p>
    <w:p>
      <w:pPr>
        <w:pStyle w:val="NormalWeb"/>
        <w:shd w:fill="FFFFFF" w:val="clear"/>
        <w:rPr>
          <w:sz w:val="20"/>
          <w:szCs w:val="20"/>
        </w:rPr>
      </w:pPr>
      <w:r>
        <w:rPr>
          <w:sz w:val="20"/>
          <w:szCs w:val="20"/>
        </w:rPr>
        <w:t>2. According to Montesquieu, what is the source for all laws in the universe?</w:t>
      </w:r>
    </w:p>
    <w:p>
      <w:pPr>
        <w:pStyle w:val="NormalWeb"/>
        <w:shd w:fill="FFFFFF" w:val="clear"/>
        <w:rPr>
          <w:sz w:val="20"/>
          <w:szCs w:val="20"/>
        </w:rPr>
      </w:pPr>
      <w:r>
        <w:rPr>
          <w:sz w:val="20"/>
          <w:szCs w:val="20"/>
        </w:rPr>
        <w:t>3. What is Montesquieu's definition of justice?</w:t>
      </w:r>
    </w:p>
    <w:p>
      <w:pPr>
        <w:pStyle w:val="NormalWeb"/>
        <w:shd w:fill="FFFFFF" w:val="clear"/>
        <w:rPr>
          <w:sz w:val="20"/>
          <w:szCs w:val="20"/>
        </w:rPr>
      </w:pPr>
      <w:r>
        <w:rPr>
          <w:sz w:val="20"/>
          <w:szCs w:val="20"/>
        </w:rPr>
        <w:t>4. According to Montesquieu, why is the world of man not well ordered?</w:t>
      </w:r>
    </w:p>
    <w:p>
      <w:pPr>
        <w:pStyle w:val="NormalWeb"/>
        <w:shd w:fill="FFFFFF" w:val="clear"/>
        <w:rPr>
          <w:sz w:val="20"/>
          <w:szCs w:val="20"/>
        </w:rPr>
      </w:pPr>
      <w:r>
        <w:rPr>
          <w:sz w:val="20"/>
          <w:szCs w:val="20"/>
        </w:rPr>
        <w:t>5. According to Montesquieu, how is man, the brute, governed?</w:t>
      </w:r>
    </w:p>
    <w:p>
      <w:pPr>
        <w:pStyle w:val="NormalWeb"/>
        <w:shd w:fill="FFFFFF" w:val="clear"/>
        <w:rPr>
          <w:sz w:val="20"/>
          <w:szCs w:val="20"/>
        </w:rPr>
      </w:pPr>
      <w:r>
        <w:rPr>
          <w:sz w:val="20"/>
          <w:szCs w:val="20"/>
        </w:rPr>
        <w:t>6. According to Montesquieu, what is natural law?</w:t>
      </w:r>
    </w:p>
    <w:p>
      <w:pPr>
        <w:pStyle w:val="NormalWeb"/>
        <w:shd w:fill="FFFFFF" w:val="clear"/>
        <w:rPr>
          <w:sz w:val="20"/>
          <w:szCs w:val="20"/>
        </w:rPr>
      </w:pPr>
      <w:r>
        <w:rPr>
          <w:sz w:val="20"/>
          <w:szCs w:val="20"/>
        </w:rPr>
        <w:t>7. According to Montesquieu, what is the first law of nature?</w:t>
      </w:r>
    </w:p>
    <w:p>
      <w:pPr>
        <w:pStyle w:val="NormalWeb"/>
        <w:shd w:fill="FFFFFF" w:val="clear"/>
        <w:rPr>
          <w:sz w:val="20"/>
          <w:szCs w:val="20"/>
        </w:rPr>
      </w:pPr>
      <w:r>
        <w:rPr>
          <w:sz w:val="20"/>
          <w:szCs w:val="20"/>
        </w:rPr>
        <w:t>8. According to Montesquieu, what causes war?</w:t>
      </w:r>
    </w:p>
    <w:p>
      <w:pPr>
        <w:pStyle w:val="NormalWeb"/>
        <w:shd w:fill="FFFFFF" w:val="clear"/>
        <w:rPr>
          <w:sz w:val="20"/>
          <w:szCs w:val="20"/>
        </w:rPr>
      </w:pPr>
      <w:r>
        <w:rPr>
          <w:sz w:val="20"/>
          <w:szCs w:val="20"/>
        </w:rPr>
        <w:t>9.According to Montesquieu, what are the 2nd, 3rd, and 4th laws of nature?</w:t>
      </w:r>
    </w:p>
    <w:p>
      <w:pPr>
        <w:pStyle w:val="NormalWeb"/>
        <w:shd w:fill="FFFFFF" w:val="clear"/>
        <w:rPr>
          <w:sz w:val="20"/>
          <w:szCs w:val="20"/>
        </w:rPr>
      </w:pPr>
      <w:r>
        <w:rPr>
          <w:sz w:val="20"/>
          <w:szCs w:val="20"/>
        </w:rPr>
        <w:t>10. According to Montesquieu, when are men equal?</w:t>
      </w:r>
    </w:p>
    <w:p>
      <w:pPr>
        <w:pStyle w:val="NormalWeb"/>
        <w:shd w:fill="FFFFFF" w:val="clear"/>
        <w:rPr>
          <w:sz w:val="20"/>
          <w:szCs w:val="20"/>
        </w:rPr>
      </w:pPr>
      <w:r>
        <w:rPr>
          <w:sz w:val="20"/>
          <w:szCs w:val="20"/>
        </w:rPr>
        <w:t>11. According to Montesquieu, what is the law of nations?</w:t>
      </w:r>
    </w:p>
    <w:p>
      <w:pPr>
        <w:pStyle w:val="NormalWeb"/>
        <w:shd w:fill="FFFFFF" w:val="clear"/>
        <w:rPr>
          <w:sz w:val="20"/>
          <w:szCs w:val="20"/>
        </w:rPr>
      </w:pPr>
      <w:r>
        <w:rPr>
          <w:sz w:val="20"/>
          <w:szCs w:val="20"/>
        </w:rPr>
        <w:t>12. According to Montesquieu, what is the best law?</w:t>
      </w:r>
    </w:p>
    <w:p>
      <w:pPr>
        <w:pStyle w:val="NormalWeb"/>
        <w:shd w:fill="FFFFFF" w:val="clear"/>
        <w:rPr>
          <w:sz w:val="20"/>
          <w:szCs w:val="20"/>
        </w:rPr>
      </w:pPr>
      <w:r>
        <w:rPr>
          <w:sz w:val="20"/>
          <w:szCs w:val="20"/>
        </w:rPr>
        <w:t>13. According to Montesquieu, what is law?</w:t>
      </w:r>
    </w:p>
    <w:p>
      <w:pPr>
        <w:pStyle w:val="NormalWeb"/>
        <w:shd w:fill="FFFFFF" w:val="clear"/>
        <w:rPr>
          <w:sz w:val="20"/>
          <w:szCs w:val="20"/>
        </w:rPr>
      </w:pPr>
      <w:r>
        <w:rPr>
          <w:sz w:val="20"/>
          <w:szCs w:val="20"/>
        </w:rPr>
        <w:t>14. According to Montesquieu, what is the best law?</w:t>
      </w:r>
    </w:p>
    <w:p>
      <w:pPr>
        <w:pStyle w:val="NormalWeb"/>
        <w:shd w:fill="FFFFFF" w:val="clear"/>
        <w:rPr>
          <w:sz w:val="20"/>
          <w:szCs w:val="20"/>
        </w:rPr>
      </w:pPr>
      <w:r>
        <w:rPr>
          <w:sz w:val="20"/>
          <w:szCs w:val="20"/>
        </w:rPr>
        <w:t>15. How do Cicero and Montesquieu differ on natural law?</w:t>
      </w:r>
    </w:p>
    <w:p>
      <w:pPr>
        <w:pStyle w:val="NormalWeb"/>
        <w:shd w:fill="FFFFFF" w:val="clear"/>
        <w:rPr>
          <w:sz w:val="20"/>
          <w:szCs w:val="20"/>
        </w:rPr>
      </w:pPr>
      <w:r>
        <w:rPr>
          <w:sz w:val="20"/>
          <w:szCs w:val="20"/>
        </w:rPr>
        <w:t>16. According to Montesquieu, how is liberty defined?</w:t>
      </w:r>
    </w:p>
    <w:p>
      <w:pPr>
        <w:pStyle w:val="NormalWeb"/>
        <w:shd w:fill="FFFFFF" w:val="clear"/>
        <w:rPr>
          <w:sz w:val="20"/>
          <w:szCs w:val="20"/>
        </w:rPr>
      </w:pPr>
      <w:r>
        <w:rPr>
          <w:sz w:val="20"/>
          <w:szCs w:val="20"/>
        </w:rPr>
        <w:t>17. According to Montesquieu, how is the government limited?</w:t>
      </w:r>
    </w:p>
    <w:p>
      <w:pPr>
        <w:pStyle w:val="NormalWeb"/>
        <w:shd w:fill="FFFFFF" w:val="clear"/>
        <w:rPr>
          <w:sz w:val="20"/>
          <w:szCs w:val="20"/>
        </w:rPr>
      </w:pPr>
      <w:r>
        <w:rPr>
          <w:sz w:val="20"/>
          <w:szCs w:val="20"/>
        </w:rPr>
        <w:t>18. According to Montesquieu, what are the 3 powers of government?</w:t>
      </w:r>
    </w:p>
    <w:p>
      <w:pPr>
        <w:pStyle w:val="NormalWeb"/>
        <w:shd w:fill="FFFFFF" w:val="clear"/>
        <w:rPr>
          <w:sz w:val="20"/>
          <w:szCs w:val="20"/>
        </w:rPr>
      </w:pPr>
      <w:r>
        <w:rPr>
          <w:sz w:val="20"/>
          <w:szCs w:val="20"/>
        </w:rPr>
        <w:t>19. According to Montesquieu, why must legislative and executive functions be separated?</w:t>
      </w:r>
    </w:p>
    <w:p>
      <w:pPr>
        <w:pStyle w:val="NormalWeb"/>
        <w:shd w:fill="FFFFFF" w:val="clear"/>
        <w:rPr>
          <w:sz w:val="20"/>
          <w:szCs w:val="20"/>
        </w:rPr>
      </w:pPr>
      <w:r>
        <w:rPr>
          <w:sz w:val="20"/>
          <w:szCs w:val="20"/>
        </w:rPr>
        <w:t>20. According to Montesquieu, why must the judicial power be separated from the the legislative and the executive?</w:t>
      </w:r>
    </w:p>
    <w:p>
      <w:pPr>
        <w:pStyle w:val="NormalWeb"/>
        <w:shd w:fill="FFFFFF" w:val="clear"/>
        <w:rPr>
          <w:sz w:val="20"/>
          <w:szCs w:val="20"/>
        </w:rPr>
      </w:pPr>
      <w:r>
        <w:rPr>
          <w:sz w:val="20"/>
          <w:szCs w:val="20"/>
        </w:rPr>
        <w:t>21. According to Montesquieu, what occurs in nations in which all 3 powers are united?</w:t>
      </w:r>
    </w:p>
    <w:p>
      <w:pPr>
        <w:pStyle w:val="NormalWeb"/>
        <w:shd w:fill="FFFFFF" w:val="clear"/>
        <w:rPr>
          <w:sz w:val="20"/>
          <w:szCs w:val="20"/>
        </w:rPr>
      </w:pPr>
      <w:r>
        <w:rPr>
          <w:sz w:val="20"/>
          <w:szCs w:val="20"/>
        </w:rPr>
        <w:t>22. According to Montesquieu, who should have judicial power?</w:t>
      </w:r>
    </w:p>
    <w:p>
      <w:pPr>
        <w:pStyle w:val="NormalWeb"/>
        <w:shd w:fill="FFFFFF" w:val="clear"/>
        <w:rPr>
          <w:sz w:val="20"/>
          <w:szCs w:val="20"/>
        </w:rPr>
      </w:pPr>
      <w:r>
        <w:rPr>
          <w:sz w:val="20"/>
          <w:szCs w:val="20"/>
        </w:rPr>
        <w:t>23. According to Montesquieu, what are the voter qualifications?</w:t>
      </w:r>
    </w:p>
    <w:p>
      <w:pPr>
        <w:pStyle w:val="NormalWeb"/>
        <w:shd w:fill="FFFFFF" w:val="clear"/>
        <w:rPr>
          <w:sz w:val="20"/>
          <w:szCs w:val="20"/>
        </w:rPr>
      </w:pPr>
      <w:r>
        <w:rPr>
          <w:sz w:val="20"/>
          <w:szCs w:val="20"/>
        </w:rPr>
        <w:t>24. According to Montesquieu, what is the role of the nobility?</w:t>
      </w:r>
      <w:r>
        <w:br w:type="page"/>
      </w:r>
    </w:p>
    <w:p>
      <w:pPr>
        <w:pStyle w:val="Normal"/>
        <w:rPr>
          <w:rFonts w:ascii="Times New Roman" w:hAnsi="Times New Roman" w:cs="Times New Roman"/>
          <w:sz w:val="24"/>
          <w:szCs w:val="24"/>
        </w:rPr>
      </w:pPr>
      <w:r>
        <w:rPr>
          <w:rFonts w:cs="Times New Roman" w:ascii="Times New Roman" w:hAnsi="Times New Roman"/>
          <w:i/>
          <w:iCs/>
          <w:sz w:val="24"/>
          <w:szCs w:val="24"/>
        </w:rPr>
        <w:t>John Locke</w:t>
      </w:r>
    </w:p>
    <w:p>
      <w:pPr>
        <w:pStyle w:val="C2"/>
        <w:shd w:fill="FFFFFF" w:val="clear"/>
        <w:rPr/>
      </w:pPr>
      <w:r>
        <w:rPr/>
        <w:t>SECOND TREATISE,</w:t>
        <w:tab/>
        <w:t>OF CIVIL GOVERNMENT</w:t>
      </w:r>
    </w:p>
    <w:p>
      <w:pPr>
        <w:pStyle w:val="C3"/>
        <w:shd w:fill="FFFFFF" w:val="clear"/>
        <w:rPr>
          <w:b/>
          <w:b/>
          <w:bCs/>
        </w:rPr>
      </w:pPr>
      <w:r>
        <w:rPr>
          <w:b/>
          <w:bCs/>
        </w:rPr>
        <w:t>Of the State of Nature</w:t>
      </w:r>
    </w:p>
    <w:p>
      <w:pPr>
        <w:pStyle w:val="P4"/>
        <w:shd w:fill="FFFFFF" w:val="clear"/>
        <w:spacing w:lineRule="atLeast" w:line="243"/>
        <w:rPr/>
      </w:pPr>
      <w:r>
        <w:rPr/>
        <w:t>To understand political power aright, and derive it from its original, we must con</w:t>
        <w:softHyphen/>
        <w:t>sider what estate all men are naturally in, and that is, a state of perfect freedom to order their actions, and dispose of their possessions and persons as they think fit, within the hounds of the laws of Nature, without asking leave or depending upon the will of any other man.</w:t>
      </w:r>
    </w:p>
    <w:p>
      <w:pPr>
        <w:pStyle w:val="P1"/>
        <w:shd w:fill="FFFFFF" w:val="clear"/>
        <w:spacing w:lineRule="atLeast" w:line="238"/>
        <w:rPr/>
      </w:pPr>
      <w:r>
        <w:rPr/>
        <w:t>A state also of equality, wherein all the power and jurisdiction is reciprocal, no one having more than another, there being nothing more evident than that crea</w:t>
        <w:softHyphen/>
        <w:t>tures of the same species and rank, promiscuously born to all the same advantages of Nature, and the use of the same faculties, should also he equal one amongst another, without subordination or subjection, unless the lord and master of them all should, by any manifest declaration of his will, set one above another, and confer on him, by an evident and clear appointment, an undoubted right to dominion and sovereignty....</w:t>
      </w:r>
    </w:p>
    <w:p>
      <w:pPr>
        <w:pStyle w:val="P2"/>
        <w:shd w:fill="FFFFFF" w:val="clear"/>
        <w:spacing w:lineRule="atLeast" w:line="238"/>
        <w:rPr/>
      </w:pPr>
      <w:r>
        <w:rPr/>
        <w:t>But though this be a state of liberty, yet it is not a state of license; though man in that state have an uncontrollable liberty to dispose of his person or possessions, yet he had not liberty to destroy himself, or so much as any creature in his posses</w:t>
        <w:softHyphen/>
        <w:t>sion, but where some nobler use than its bare preservation calls for it. The state of Nature has a law of Nature to govern it, which obliges every one, and reason, which is that law, teaches all mankind who will but consult it, that being all equal and in</w:t>
        <w:softHyphen/>
        <w:t>dependent, no one ought to harm another in his life, health, liberty or posses</w:t>
        <w:softHyphen/>
        <w:t>sions.... And, being furnished with like faculties, sharing all in one community of Nature, there cannot be supposed any such subordination among us that may au</w:t>
        <w:softHyphen/>
        <w:t>thorize us to destroy one another, as if we were made for one another’s uses, as the inferior ranks of creatures are for ours. Every one as he is bound to preserve himself, and not to quit his station willfully, so by the like reason, when his own preservation comes not in competition, ought he as much as he can to preserve the rest of mankind, and not unless it be to do justice on an offender, take away or impair the life, or what tends to the preservation of life, the liberty, health, limb, or goods of another.</w:t>
      </w:r>
    </w:p>
    <w:p>
      <w:pPr>
        <w:pStyle w:val="P2"/>
        <w:shd w:fill="FFFFFF" w:val="clear"/>
        <w:spacing w:lineRule="atLeast" w:line="238"/>
        <w:rPr/>
      </w:pPr>
      <w:r>
        <w:rPr/>
        <w:t>And that all men may be restrained from invading others’ tights, and from do</w:t>
        <w:softHyphen/>
        <w:t>ing hurt to one another, and the law of Nature be observed, which willed the peace and preservation of all mankind, the execution of the law of Nature is in that state put into every man’s hands, whereby every one has a right to punish the transgres</w:t>
        <w:softHyphen/>
        <w:t>sors of that law to such a degree as may hinder its violation. For the law of Nature would, as all other laws that concern men in this world, be in vain if there were no</w:t>
        <w:softHyphen/>
        <w:t>body that in the state of Nature had a power to execute that law, and thereby pre</w:t>
        <w:softHyphen/>
        <w:t>serve the innocent and restrain offenders; and if any one in the state of Nature may punish another for any evil he has done, every one may do so. For in that state of perfect equality, where naturally there is no superiority or jurisdiction of one over another, what any may do in prosecution of that law, every one must needs have a right to do.</w:t>
      </w:r>
    </w:p>
    <w:p>
      <w:pPr>
        <w:pStyle w:val="P2"/>
        <w:shd w:fill="FFFFFF" w:val="clear"/>
        <w:spacing w:lineRule="atLeast" w:line="238"/>
        <w:rPr/>
      </w:pPr>
      <w:r>
        <w:rPr/>
        <w:t>And thus, in the state of Nature, one man comes by a power over another, but yet no absolute or arbitrary power to use a criminal, when he has got him in his hands, according to the passionate heats or boundless extravagancy of his own will, but only to reattribute him so far as calm reason and conscience dictate, what is pro</w:t>
        <w:softHyphen/>
        <w:t>portionate to his transgression, which is so much as may serve for reparation and re</w:t>
        <w:softHyphen/>
        <w:t>straint. .</w:t>
      </w:r>
    </w:p>
    <w:p>
      <w:pPr>
        <w:pStyle w:val="P2"/>
        <w:shd w:fill="FFFFFF" w:val="clear"/>
        <w:spacing w:lineRule="atLeast" w:line="238"/>
        <w:rPr/>
      </w:pPr>
      <w:r>
        <w:rPr/>
        <w:t>Every offence that can be committed in the state of Nature may, in the state of Nature, be also punished equally, and as far forth, as it may, in a commonwealth. For—though it would be beside my present purpose to enter here into the particu</w:t>
        <w:softHyphen/>
        <w:t>lars of the law of Nature, or its measures of punishment, yet it is certain there is such a law, and that too as intelligible and plain to a rational creature and a studier of that law as the positive laws of commonwealths, nay, possibly plainer; as much as reason is easier to be understood than the fancies and intricate contrivances of men, following contrary and hidden interests put into words.</w:t>
      </w:r>
    </w:p>
    <w:p>
      <w:pPr>
        <w:pStyle w:val="C1"/>
        <w:shd w:fill="FFFFFF" w:val="clear"/>
        <w:rPr>
          <w:b/>
          <w:b/>
        </w:rPr>
      </w:pPr>
      <w:r>
        <w:rPr>
          <w:b/>
        </w:rPr>
        <w:t>Of the Ends of Political  Society and Government</w:t>
      </w:r>
    </w:p>
    <w:p>
      <w:pPr>
        <w:pStyle w:val="P2"/>
        <w:shd w:fill="FFFFFF" w:val="clear"/>
        <w:spacing w:lineRule="atLeast" w:line="238"/>
        <w:rPr/>
      </w:pPr>
      <w:r>
        <w:rPr/>
        <w:t>If man in the state of Nature be so free as has been said, if he be absolute lord of his own person and possessions, equal to the greatest and subject to nobody, why will he part with his freedom, this empire, and subject himself to the dominion and con</w:t>
        <w:softHyphen/>
        <w:t>trol of any other power? To which it is obvious to answer, that though in the state of Nature he hath such a right, yet the enjoyment of it is very uncertain and con</w:t>
        <w:softHyphen/>
        <w:t>stantly exposed to the invasion of others; for all being kings as much as he, every man his equal, and the greater part no strict observers of equity and justice, the en</w:t>
        <w:softHyphen/>
        <w:t>joyment of the property he has in this state is very unsafe, very insecure. This makes him willing to quit this condition which, however free, is full of fears and continual dangers; and it is not without reason that he seeks out and is willing to join in soci</w:t>
        <w:softHyphen/>
        <w:t>ety with others who are already united, or have a mind to unite for the mutual preservation of their lives, liberties, and estates, which I call by the general name— property.</w:t>
      </w:r>
    </w:p>
    <w:p>
      <w:pPr>
        <w:pStyle w:val="P3"/>
        <w:shd w:fill="FFFFFF" w:val="clear"/>
        <w:spacing w:lineRule="atLeast" w:line="238"/>
        <w:rPr/>
      </w:pPr>
      <w:r>
        <w:rPr/>
        <w:t>The great and chief end, therefore, of men uniting into commonwealths, and putting themselves under government, is the preservation of their property; to which in the state of Nature there are many things wanting.</w:t>
      </w:r>
    </w:p>
    <w:p>
      <w:pPr>
        <w:pStyle w:val="P3"/>
        <w:shd w:fill="FFFFFF" w:val="clear"/>
        <w:spacing w:lineRule="atLeast" w:line="238"/>
        <w:rPr/>
      </w:pPr>
      <w:r>
        <w:rPr/>
        <w:t>Firstly, there wants an established, settled, known law, received and allowed by common consent to be the standard of right and wrong, and the common measure to decide all controversies between them. For though the law of Nature be plain and intelligible to all rational creatures, yet men, being biased by their interest, as well as ignorant for want of study of it, are not apt to allow of it as a law binding to them in the application of it to their particular cases.</w:t>
      </w:r>
    </w:p>
    <w:p>
      <w:pPr>
        <w:pStyle w:val="P3"/>
        <w:shd w:fill="FFFFFF" w:val="clear"/>
        <w:spacing w:lineRule="atLeast" w:line="238"/>
        <w:rPr/>
      </w:pPr>
      <w:r>
        <w:rPr/>
        <w:t>Secondly, in the state of Nature there wants a known and indifferent judge, with authority to determine all differences according to the established law. For every one in that state being both judge and executioner of the law of Nature, men being partial to themselves, passion and revenge is very apt to carry them too far, and with too much heat in their own cases, as well as negligence and unconcerned-ness, make them too remiss in other men s.</w:t>
      </w:r>
    </w:p>
    <w:p>
      <w:pPr>
        <w:pStyle w:val="P3"/>
        <w:shd w:fill="FFFFFF" w:val="clear"/>
        <w:spacing w:lineRule="atLeast" w:line="238"/>
        <w:rPr/>
      </w:pPr>
      <w:r>
        <w:rPr/>
        <w:t>Thirdly, in the state of Nature there often wants power to back and support the sentence when right, and to give it due execution. They who by any injustice of</w:t>
        <w:softHyphen/>
        <w:t>fended will seldom fail where they are able by force to make good their injustice. Such resistance many times makes the punishment dangerous, and frequently de</w:t>
        <w:softHyphen/>
        <w:t>structive to those who attempt it.</w:t>
      </w:r>
    </w:p>
    <w:p>
      <w:pPr>
        <w:pStyle w:val="P1"/>
        <w:shd w:fill="FFFFFF" w:val="clear"/>
        <w:spacing w:lineRule="atLeast" w:line="243"/>
        <w:rPr/>
      </w:pPr>
      <w:r>
        <w:rPr/>
        <w:t>Thus mankind, notwithstanding all the privileges of the state of Nature, being but in an ill condition while they remain in it is quickly driven into society. Hence it comes to pass, that we seldom find any number of men live any time to</w:t>
        <w:softHyphen/>
        <w:t>gether in this state. The inconveniences that they are therein exposed to by the ir</w:t>
        <w:softHyphen/>
        <w:t>regular and uncertain exercise of the power every man has of punishing the trans</w:t>
        <w:softHyphen/>
        <w:t>gressions of others make them take sanctuary under the established laws of government, and therein seek the preservation of their property. It is this makes them so willingly give up every one his single power of punishing to be exercised by such alone as shall be appointed to it amongst them, and by such rules as the corn mutiny, or those authorized by them to that purpose, shall agree on. And in this we have the original right and rise of both the legislative and executive power as well as of the governments and societies themselves.</w:t>
      </w:r>
    </w:p>
    <w:p>
      <w:pPr>
        <w:pStyle w:val="P2"/>
        <w:shd w:fill="FFFFFF" w:val="clear"/>
        <w:spacing w:lineRule="atLeast" w:line="243"/>
        <w:rPr/>
      </w:pPr>
      <w:r>
        <w:rPr/>
        <w:t>For in the state of Nature to omit the liberty he has of innocent delights, a man has two powers. The first is to do whatsoever he thinks fit for the preserva</w:t>
        <w:softHyphen/>
        <w:t>tion of himself and others within the permission of the law of Nature; by which law, common to them all, he and all the rest of mankind are one community, make up one society distinct from all other creatures, and were it not for the cor</w:t>
        <w:softHyphen/>
        <w:t>ruption and viciousness of degenerate men, there would be no need for any other, no necessity that men should separate from this great and natural commu</w:t>
        <w:softHyphen/>
        <w:t>nity, and associate into lesser combinations. The other power a man has in the state of Nature is the power to punish the crimes committed against that law. Both these he gives up when he joins in a private, if I may so call it, or particular political society, and incorporates into any commonwealth separate from the rest of mankind.</w:t>
      </w:r>
    </w:p>
    <w:p>
      <w:pPr>
        <w:pStyle w:val="P2"/>
        <w:shd w:fill="FFFFFF" w:val="clear"/>
        <w:spacing w:lineRule="atLeast" w:line="243"/>
        <w:rPr/>
      </w:pPr>
      <w:r>
        <w:rPr/>
        <w:t>The first power—viz., of doing whatsoever he thought fit for the preservation of himself and the rest of mankind, he gives up to be regulated by laws made by the society, so far forth as the preservation of himself and the rest of that society shall require; which laws of the society in many things confine the liberty he had by the law of Nature.</w:t>
      </w:r>
    </w:p>
    <w:p>
      <w:pPr>
        <w:pStyle w:val="P2"/>
        <w:shd w:fill="FFFFFF" w:val="clear"/>
        <w:spacing w:lineRule="atLeast" w:line="243"/>
        <w:rPr/>
      </w:pPr>
      <w:r>
        <w:rPr/>
        <w:t>Secondly, the power of punishing he wholly gives up, and engages his natural force, which he might before employ in the execution of the law of Nature, by his own single authority, as he thought fit, to assist the executive power of the society as the law thereof shall require. For being now in a new state, wherein he is to enjoy many conveniences from the labor, assistance, and society of others in the same community, as well as protection from its whole strength, he is to part also with as much of his natural liberty, in providing for himself, as the good, prosperity, and safety of the society shall require, which is not only necessary but just, since the other members of the society do the like.</w:t>
      </w:r>
    </w:p>
    <w:p>
      <w:pPr>
        <w:pStyle w:val="P2"/>
        <w:shd w:fill="FFFFFF" w:val="clear"/>
        <w:spacing w:lineRule="atLeast" w:line="243"/>
        <w:rPr/>
      </w:pPr>
      <w:r>
        <w:rPr/>
        <w:t>But though men when they enter into society give up the equality, liberty, and executive power they had in the state of Nature into the hands of the society, to be so far disposed of by the legislative as the good of the society shall require, yet it being only with an intention in every one the better to preserve himself, his liberty and property (for no rational creature can be supposed to change his con</w:t>
        <w:softHyphen/>
        <w:t>dition with an intention to be worse), the power of the society or legislative con</w:t>
        <w:softHyphen/>
        <w:t>stituted by them can never be supposed to extend farther than the common against those three defects above mentioned that made the state of Nature so un</w:t>
        <w:softHyphen/>
        <w:t>safe and uneasy. And so, whoever has the legislative or supreme power of any commonwealth, is bound to govern by established standing laws, promulgated and known to the people, and not by extemporary decrees, by indifferent and up</w:t>
        <w:softHyphen/>
        <w:t>right judges, who are to decide controversies by those laws; and to employ the force of the community at home only in the execution of such laws, or abroad to prevent or redress foreign injuries and secure the community from inroads and in</w:t>
        <w:softHyphen/>
        <w:t>vasion. And all this to be directed to no other end but the peace, safety, and pub</w:t>
        <w:softHyphen/>
        <w:t>lic good of the people...</w:t>
      </w:r>
    </w:p>
    <w:p>
      <w:pPr>
        <w:pStyle w:val="C1"/>
        <w:shd w:fill="FFFFFF" w:val="clear"/>
        <w:rPr>
          <w:b/>
          <w:b/>
        </w:rPr>
      </w:pPr>
      <w:r>
        <w:rPr>
          <w:b/>
        </w:rPr>
        <w:t>Of the Extent of  The Legislative Power</w:t>
      </w:r>
    </w:p>
    <w:p>
      <w:pPr>
        <w:pStyle w:val="P2"/>
        <w:shd w:fill="FFFFFF" w:val="clear"/>
        <w:spacing w:lineRule="atLeast" w:line="238"/>
        <w:rPr/>
      </w:pPr>
      <w:r>
        <w:rPr/>
        <w:t>The great end of men’s entering into society being the enjoyment of their properties in peace and safety, and the great instrument and means of that being the laws estab</w:t>
        <w:softHyphen/>
        <w:t>lished in that society, the first and fundamental positive law of all commonwealths is the establishing of the legislative power, as the first and fundamental natural law, which is to govern even the legislative itself, is the preservation of the society and (as far as will consist with the public good) of every person in it. This legislative is not only the supreme power of the commonwealth, but sacred and unalterable in the hands where the community has once placed it. Nor can any edict of anybody else, in what form so ever conceived, or by what power so ever backed, have the force and obligation of a law which has not its sanction from that legislative which the public has chosen and appointed it; for without this the law could not have that which is absolutely nec</w:t>
        <w:softHyphen/>
        <w:t>essary to its being a law, the consent of the society, over whom nobody can have a power to make laws but by their own consent and by authority received from them....</w:t>
      </w:r>
    </w:p>
    <w:p>
      <w:pPr>
        <w:pStyle w:val="P3"/>
        <w:shd w:fill="FFFFFF" w:val="clear"/>
        <w:spacing w:lineRule="atLeast" w:line="238"/>
        <w:rPr/>
      </w:pPr>
      <w:r>
        <w:rPr/>
        <w:t>These are the bounds which the trust that is put in them by the society and the law of God and Nature have set to the legislative power of every commonwealth, in all forms of government. First: They are to govern by promulgated established laws, not to be varied in particular cases, but to have one rule for rich and poor, for the fa</w:t>
        <w:softHyphen/>
        <w:t>vorite at Court and the countryman at plough. Secondly: These laws also ought to be designed for no other end ultimately but the good of the people. Thirdly: They must not raise taxes on the property of the people without the consent of the people given by themselves or their deputies. And this properly concerns only such gov</w:t>
        <w:softHyphen/>
        <w:t>ernments where the legislative is always in being, or at least where the people have not reserved any part of the legislative to deputies, to be from time to time chosen by themselves. Fourthly: Legislative neither must nor can transfer the power of making laws to anybody else, or place it anywhere but where the people have...</w:t>
      </w:r>
    </w:p>
    <w:p>
      <w:pPr>
        <w:pStyle w:val="C1"/>
        <w:shd w:fill="FFFFFF" w:val="clear"/>
        <w:tabs>
          <w:tab w:val="clear" w:pos="720"/>
          <w:tab w:val="left" w:pos="374" w:leader="none"/>
        </w:tabs>
        <w:rPr>
          <w:b/>
          <w:b/>
        </w:rPr>
      </w:pPr>
      <w:r>
        <w:rPr>
          <w:b/>
        </w:rPr>
        <w:t>Of the Dissolution  Of Government</w:t>
      </w:r>
    </w:p>
    <w:p>
      <w:pPr>
        <w:pStyle w:val="P2"/>
        <w:shd w:fill="FFFFFF" w:val="clear"/>
        <w:spacing w:lineRule="atLeast" w:line="238"/>
        <w:rPr/>
      </w:pPr>
      <w:r>
        <w:rPr/>
        <w:t>The constitution of the legislative [authority] is the first and fundamental act of so</w:t>
        <w:softHyphen/>
        <w:t>ciety, whereby provision is made for the continuation of their union under the di</w:t>
        <w:softHyphen/>
        <w:t>rection of persons and bonds of laws, made by persons authorized thereunto, by the consent and appointment of the people, without which no one man, or number of men, amongst them can have authority of making laws that shall be binding to the rest. When any one, or more, shall take upon them to make laws whom the people have not appointed so to do, they make laws without authority, which the people are not therefore bound to obey; by which means they come again to be out of sub</w:t>
        <w:softHyphen/>
        <w:t>jection, and may constitute to themselves a new legislative, as they think best, be</w:t>
        <w:softHyphen/>
        <w:t>ing in full liberty to resist the force of those who, without authority, would impose anything upon them....  Whosoever uses force without right—as every one does in society who does it without law—puts himself into a state of war with those against whom he so uses it, and in that state all former ties are cancelled, all other rights cease, and every one has a right to defend himself, and to resist the aggressor..</w:t>
      </w:r>
    </w:p>
    <w:p>
      <w:pPr>
        <w:pStyle w:val="P2"/>
        <w:shd w:fill="FFFFFF" w:val="clear"/>
        <w:spacing w:lineRule="atLeast" w:line="238"/>
        <w:rPr/>
      </w:pPr>
      <w:r>
        <w:rPr/>
        <w:t xml:space="preserve">Here it is like the common question will be made: Who shall he judge whether the prince or legislative act contrary to their trust? This, perhaps, ill-affected and factious men may spread amongst the people, when the prince only makes use of his due prerogative. To this I reply, The people shall he judge; for who shall he judge whether his trustee or deputy acts well and according to the </w:t>
      </w:r>
      <w:r>
        <w:rPr>
          <w:i/>
          <w:iCs/>
        </w:rPr>
        <w:t xml:space="preserve">trust </w:t>
      </w:r>
      <w:r>
        <w:rPr/>
        <w:t>reposed in him, but he who deputes him and must, by having deputed him, have still a power to dis</w:t>
        <w:softHyphen/>
        <w:t>card him when he fails in his trust? If this he reasonable in particular cases of private men, why should it be otherwise in that of the greatest moment, where the welfare of millions is concerned and also where the evil, if not prevented, is greater, and the redress very difficult, dear, and dangerous~...</w:t>
      </w:r>
    </w:p>
    <w:p>
      <w:pPr>
        <w:pStyle w:val="P2"/>
        <w:shd w:fill="FFFFFF" w:val="clear"/>
        <w:spacing w:lineRule="atLeast" w:line="238"/>
        <w:rPr/>
      </w:pPr>
      <w:r>
        <w:rPr/>
        <w:t xml:space="preserve">To conclude. The power that every individual gave the society when he entered into it can never revert to the individuals again, as long as the society lasts, hut will always remain </w:t>
      </w:r>
      <w:r>
        <w:rPr>
          <w:i/>
          <w:iCs/>
        </w:rPr>
        <w:t xml:space="preserve">in </w:t>
      </w:r>
      <w:r>
        <w:rPr/>
        <w:t xml:space="preserve">the community; because without this there can be no </w:t>
      </w:r>
      <w:r>
        <w:rPr>
          <w:i/>
          <w:iCs/>
        </w:rPr>
        <w:t xml:space="preserve">community— </w:t>
      </w:r>
      <w:r>
        <w:rPr/>
        <w:t>no commonwealth, which is contrary to the original agreement; so as when the so</w:t>
        <w:softHyphen/>
        <w:t>ciety hath placed the legislative in any assembly of men, to continue in them and their successors, with direction and authority for providing such successors, the leg</w:t>
        <w:softHyphen/>
        <w:t>islative can never revert to the people whilst that government lasts; because, having provided a legislative with power to continue forever, they have given up their polit</w:t>
        <w:softHyphen/>
        <w:t>ical power to the legislative, and cannot resume it. But if they have set limits to the duration of their legislative, and made this supreme power in any person or assembly only temporary; or else when, by the miscarriages of those in authority, it is forfeited; upon the forfeiture of their rulers, or at the determination of the time set, it reverts to the society, and the people have a tight to act as supreme, arid continue the legisla</w:t>
        <w:softHyphen/>
        <w:t>tive in themselves or place it in a new form, or new hands, as they think good.</w:t>
      </w:r>
    </w:p>
    <w:p>
      <w:pPr>
        <w:pStyle w:val="NormalWeb"/>
        <w:shd w:fill="FFFFFF" w:val="clear"/>
        <w:rPr>
          <w:b/>
          <w:b/>
        </w:rPr>
      </w:pPr>
      <w:r>
        <w:rPr>
          <w:b/>
        </w:rPr>
        <w:t>Questions for John Locke Reading</w:t>
      </w:r>
    </w:p>
    <w:p>
      <w:pPr>
        <w:pStyle w:val="NormalWeb"/>
        <w:shd w:fill="FFFFFF" w:val="clear"/>
        <w:rPr/>
      </w:pPr>
      <w:r>
        <w:rPr/>
        <w:t>1. How did John Locke define perfect freedom?</w:t>
      </w:r>
    </w:p>
    <w:p>
      <w:pPr>
        <w:pStyle w:val="NormalWeb"/>
        <w:shd w:fill="FFFFFF" w:val="clear"/>
        <w:rPr/>
      </w:pPr>
      <w:r>
        <w:rPr/>
        <w:t>2. According to Locke, what is man's status in the state of nature?</w:t>
      </w:r>
    </w:p>
    <w:p>
      <w:pPr>
        <w:pStyle w:val="NormalWeb"/>
        <w:shd w:fill="FFFFFF" w:val="clear"/>
        <w:rPr/>
      </w:pPr>
      <w:r>
        <w:rPr/>
        <w:t>3. According to Locke, how does man act in the state of nature?</w:t>
      </w:r>
    </w:p>
    <w:p>
      <w:pPr>
        <w:pStyle w:val="NormalWeb"/>
        <w:shd w:fill="FFFFFF" w:val="clear"/>
        <w:rPr/>
      </w:pPr>
      <w:r>
        <w:rPr/>
        <w:t>4. According to Locke, what governs the state of nature?</w:t>
      </w:r>
    </w:p>
    <w:p>
      <w:pPr>
        <w:pStyle w:val="NormalWeb"/>
        <w:shd w:fill="FFFFFF" w:val="clear"/>
        <w:rPr/>
      </w:pPr>
      <w:r>
        <w:rPr/>
        <w:t>5. According to Locke, what does the law of nature protect?</w:t>
      </w:r>
    </w:p>
    <w:p>
      <w:pPr>
        <w:pStyle w:val="NormalWeb"/>
        <w:shd w:fill="FFFFFF" w:val="clear"/>
        <w:rPr/>
      </w:pPr>
      <w:r>
        <w:rPr/>
        <w:t>6. Who enforces the law of nature in the state of nature?</w:t>
      </w:r>
    </w:p>
    <w:p>
      <w:pPr>
        <w:pStyle w:val="NormalWeb"/>
        <w:shd w:fill="FFFFFF" w:val="clear"/>
        <w:rPr/>
      </w:pPr>
      <w:r>
        <w:rPr/>
        <w:t>7. According to Locke, why would man leave the state of nature?</w:t>
      </w:r>
    </w:p>
    <w:p>
      <w:pPr>
        <w:pStyle w:val="NormalWeb"/>
        <w:shd w:fill="FFFFFF" w:val="clear"/>
        <w:rPr/>
      </w:pPr>
      <w:r>
        <w:rPr/>
        <w:t>8. According to Locke, why does man create society?</w:t>
      </w:r>
    </w:p>
    <w:p>
      <w:pPr>
        <w:pStyle w:val="NormalWeb"/>
        <w:shd w:fill="FFFFFF" w:val="clear"/>
        <w:rPr/>
      </w:pPr>
      <w:r>
        <w:rPr/>
        <w:t>9. According to Locke, what does man agree to when forming government and leaving the state of nature?</w:t>
      </w:r>
    </w:p>
    <w:p>
      <w:pPr>
        <w:pStyle w:val="NormalWeb"/>
        <w:shd w:fill="FFFFFF" w:val="clear"/>
        <w:rPr/>
      </w:pPr>
      <w:r>
        <w:rPr/>
        <w:t>10. According to Locke, why does man give up his right to punish transgressors?</w:t>
      </w:r>
    </w:p>
    <w:p>
      <w:pPr>
        <w:pStyle w:val="NormalWeb"/>
        <w:shd w:fill="FFFFFF" w:val="clear"/>
        <w:rPr/>
      </w:pPr>
      <w:r>
        <w:rPr/>
        <w:t>11. According to Locke, what 2 powers do all men have in the state of nature?</w:t>
      </w:r>
    </w:p>
    <w:p>
      <w:pPr>
        <w:pStyle w:val="NormalWeb"/>
        <w:shd w:fill="FFFFFF" w:val="clear"/>
        <w:rPr/>
      </w:pPr>
      <w:r>
        <w:rPr/>
        <w:t>12. According to Locke, what is the source of government's power?</w:t>
      </w:r>
    </w:p>
    <w:p>
      <w:pPr>
        <w:pStyle w:val="NormalWeb"/>
        <w:shd w:fill="FFFFFF" w:val="clear"/>
        <w:rPr/>
      </w:pPr>
      <w:r>
        <w:rPr/>
        <w:t>13. According to Locke, why does man form society?</w:t>
      </w:r>
    </w:p>
    <w:p>
      <w:pPr>
        <w:pStyle w:val="NormalWeb"/>
        <w:shd w:fill="FFFFFF" w:val="clear"/>
        <w:rPr/>
      </w:pPr>
      <w:r>
        <w:rPr/>
        <w:t>14. According to Locke, how does society provide man with security?</w:t>
      </w:r>
    </w:p>
    <w:p>
      <w:pPr>
        <w:pStyle w:val="NormalWeb"/>
        <w:shd w:fill="FFFFFF" w:val="clear"/>
        <w:rPr/>
      </w:pPr>
      <w:r>
        <w:rPr/>
        <w:t>15. According to Locke, what is the first law of all all commonwealths?</w:t>
      </w:r>
    </w:p>
    <w:p>
      <w:pPr>
        <w:pStyle w:val="NormalWeb"/>
        <w:shd w:fill="FFFFFF" w:val="clear"/>
        <w:rPr/>
      </w:pPr>
      <w:r>
        <w:rPr/>
        <w:t>16. According to Locke, what is the first fundamental law?</w:t>
      </w:r>
    </w:p>
    <w:p>
      <w:pPr>
        <w:pStyle w:val="NormalWeb"/>
        <w:shd w:fill="FFFFFF" w:val="clear"/>
        <w:rPr/>
      </w:pPr>
      <w:r>
        <w:rPr/>
        <w:t>17. According to Locke, what is the legitimate method of raising taxes?</w:t>
      </w:r>
    </w:p>
    <w:p>
      <w:pPr>
        <w:pStyle w:val="NormalWeb"/>
        <w:shd w:fill="FFFFFF" w:val="clear"/>
        <w:rPr/>
      </w:pPr>
      <w:r>
        <w:rPr/>
        <w:t>18. According to Locke, when are people not obligated to obey the law?</w:t>
      </w:r>
    </w:p>
    <w:p>
      <w:pPr>
        <w:pStyle w:val="NormalWeb"/>
        <w:shd w:fill="FFFFFF" w:val="clear"/>
        <w:rPr/>
      </w:pPr>
      <w:r>
        <w:rPr/>
        <w:t>19. According to Locke, who is the judge of an act of government as to whether it is within the government's authority?</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hd w:fill="FFFFFF" w:val="clear"/>
        <w:rPr/>
      </w:pPr>
      <w:r>
        <w:rPr>
          <w:b/>
          <w:sz w:val="22"/>
          <w:szCs w:val="22"/>
        </w:rPr>
        <w:t>ROUSSEAU</w:t>
        <w:tab/>
        <w:t>Introduction.</w:t>
      </w:r>
    </w:p>
    <w:p>
      <w:pPr>
        <w:pStyle w:val="NormalWeb"/>
        <w:shd w:fill="FFFFFF" w:val="clear"/>
        <w:rPr>
          <w:sz w:val="22"/>
          <w:szCs w:val="22"/>
        </w:rPr>
      </w:pPr>
      <w:r>
        <w:rPr>
          <w:sz w:val="22"/>
          <w:szCs w:val="22"/>
        </w:rPr>
        <w:t>Rousseau was one of the most influential of the French writers whose ideas prepared for the French Revolution. (This cataclysm shook Europe in the 1790's, and threatened the power of the ruling noble classes.) He was one of the leading exponents of the state of nature idea, and based his theory of government upon a social contract, which he claims men made among themselves. Social contract theories of government assert that men decided that they would be safer if they had a government, and so gave up some of their rights in order that the government might exercise them in place of individuals, to everyone's advantage. Some thinkers claimed that not all of a man's rights could be given away: the phrase in our Constitution, which refers to “inalienable rights”, means these. The two most important writers on this subject other than Rousseau were Thomas Hobbes and John Locke, whose viewpoints you should already be familiar with. Briefly, each of them says that primitive men (men in the state of nature) had no government, and each man did, or had the right to do, anything that he could get away with. When men agreed among themselves to give up their rights to the government, a society was formed. This agreement is called the social contract.</w:t>
      </w:r>
    </w:p>
    <w:p>
      <w:pPr>
        <w:pStyle w:val="NormalWeb"/>
        <w:shd w:fill="FFFFFF" w:val="clear"/>
        <w:rPr>
          <w:sz w:val="22"/>
          <w:szCs w:val="22"/>
        </w:rPr>
      </w:pPr>
      <w:r>
        <w:rPr>
          <w:sz w:val="22"/>
          <w:szCs w:val="22"/>
        </w:rPr>
        <w:t>Beyond this point, few of the writers on the social contract theory agree. Hobbes claimed that men gave up all their rights to the government; they could neither disobey it nor overthrow it justifiably, having given up their right to do either. In effect, says Hobbes, the government exercises each man's will for him; therefore, if a man disobeys the government, he is really going against his own will, which is clearly unreasonable. So Hobbes supported the monarchy, which was trying to suppress rebellion in the Glorious Revolution of 1688. Locke, on the other hand, argued that men had given up their rights in order to better their lives. So they did not give up all their rights, but only the ones, which the government had to have in order to function properly. In particular, they retained the right to replace any government, which did not do its job. He, naturally, wrote in support of the revolutionaries in 1688.</w:t>
      </w:r>
    </w:p>
    <w:p>
      <w:pPr>
        <w:pStyle w:val="NormalWeb"/>
        <w:shd w:fill="FFFFFF" w:val="clear"/>
        <w:rPr>
          <w:sz w:val="22"/>
          <w:szCs w:val="22"/>
        </w:rPr>
      </w:pPr>
      <w:r>
        <w:rPr>
          <w:sz w:val="22"/>
          <w:szCs w:val="22"/>
        </w:rPr>
        <w:t>The notions of natural rights and of social contract were in the air during the century after Locke and Hobbes. Rousseau's The Social Contract, parts of which are described below, was written in 1762. His theory fits the general framework of social contract theories, and his solution to the apparent conflict between government and private citizen is outlined in The Social Contract. The key term in his system is "general will" -- what the populace decides as a body.</w:t>
      </w:r>
    </w:p>
    <w:p>
      <w:pPr>
        <w:pStyle w:val="NormalWeb"/>
        <w:shd w:fill="FFFFFF" w:val="clear"/>
        <w:rPr>
          <w:sz w:val="22"/>
          <w:szCs w:val="22"/>
        </w:rPr>
      </w:pPr>
      <w:r>
        <w:rPr>
          <w:sz w:val="22"/>
          <w:szCs w:val="22"/>
        </w:rPr>
        <w:t>Rousseau did not invent this idea, but he was the first to use it extensively. In The Social Contract, Rousseau analyses society and then describes what he thinks is the state which best suits his principles. Rousseau does say that man is naturally good, but this only means that he did not think that man was condemned by original sin, as the Catholics did. Nor did Rousseau believe that savagery was best for people. Rousseau thought that complex, modern society distorted values and made men unhappy. He concluded that a small democratic state was best since it let men be natural. In the section below, he analyses society as he sees it. Read it in the light of social contract theory and Rousseau's high opinion of mankind.</w:t>
      </w:r>
    </w:p>
    <w:p>
      <w:pPr>
        <w:pStyle w:val="NormalWeb"/>
        <w:shd w:fill="FFFFFF" w:val="clear"/>
        <w:rPr>
          <w:b/>
          <w:b/>
          <w:sz w:val="22"/>
          <w:szCs w:val="22"/>
        </w:rPr>
      </w:pPr>
      <w:r>
        <w:rPr>
          <w:b/>
          <w:sz w:val="22"/>
          <w:szCs w:val="22"/>
        </w:rPr>
        <w:t>THE SOCIAL CONTRACT</w:t>
      </w:r>
    </w:p>
    <w:p>
      <w:pPr>
        <w:pStyle w:val="NormalWeb"/>
        <w:shd w:fill="FFFFFF" w:val="clear"/>
        <w:rPr>
          <w:sz w:val="22"/>
          <w:szCs w:val="22"/>
        </w:rPr>
      </w:pPr>
      <w:r>
        <w:rPr>
          <w:sz w:val="22"/>
          <w:szCs w:val="22"/>
        </w:rPr>
        <w:t>"Man is born free; and everywhere he is in chains." This is the famous phrase, which opens The Social Contract. Rousseau says that he thinks he can answer the question of why men, even those who control others, are never really free. He points out that power politics and matters of force are not the only things, which must be considered. If they were, he says, then people would be free as they could make themselves by force. Rousseau says that this is not the whole story, since the social order is a "sacred right," not subject to change. Furthermore, he says, the social order does not come from nature, but was made by men. And Rousseau says that he is going to prove this.</w:t>
      </w:r>
    </w:p>
    <w:p>
      <w:pPr>
        <w:pStyle w:val="NormalWeb"/>
        <w:shd w:fill="FFFFFF" w:val="clear"/>
        <w:rPr>
          <w:sz w:val="22"/>
          <w:szCs w:val="22"/>
        </w:rPr>
      </w:pPr>
      <w:r>
        <w:rPr>
          <w:sz w:val="22"/>
          <w:szCs w:val="22"/>
        </w:rPr>
        <w:t>He talks about the "right" of the strongest. A man who is strong enough to force his will on others has, in a sense, a right to what he wants. But Rousseau says that this is not a right, which should be honored, or even really be called a right, since it disappears as soon as a stronger person arrives on the scene. Rousseau concludes that only legitimate powers must be obeyed.</w:t>
      </w:r>
    </w:p>
    <w:p>
      <w:pPr>
        <w:pStyle w:val="NormalWeb"/>
        <w:shd w:fill="FFFFFF" w:val="clear"/>
        <w:rPr>
          <w:sz w:val="22"/>
          <w:szCs w:val="22"/>
        </w:rPr>
      </w:pPr>
      <w:r>
        <w:rPr>
          <w:sz w:val="22"/>
          <w:szCs w:val="22"/>
        </w:rPr>
        <w:t>He talks about slavery, saying that it is inhuman and "contradictory." Rousseau seems to think this is because the slave owner has no obligation to his slave. Rousseau then mentions the most common explanation and justification of slavery, and argues against it. This theory says that slavery begins when a man who has beaten an opponent in war spares the man's life in return for obedience. The man is a slave from that time on, with perfect justice. But Rousseau says that wars are between states, not between men, and so personal considerations like this are not valid. He concludes that slavery is never justifiable.</w:t>
      </w:r>
    </w:p>
    <w:p>
      <w:pPr>
        <w:pStyle w:val="NormalWeb"/>
        <w:shd w:fill="FFFFFF" w:val="clear"/>
        <w:rPr>
          <w:sz w:val="22"/>
          <w:szCs w:val="22"/>
        </w:rPr>
      </w:pPr>
      <w:r>
        <w:rPr>
          <w:sz w:val="22"/>
          <w:szCs w:val="22"/>
        </w:rPr>
        <w:t>Rousseau now begins discussing the social compact. He says that he assumes that men reached a point where each could not ensure his own survival. They decided upon some form of association to make them work in harmony; the only problem they had was to find a form of union, which would still leave then their individual freedom. Rousseau claims that they found the answer in union directed by the general will. He says that each member of the state has a voice in the general will, and that he agrees to use it in support of measures that will help everyone equally. As a citizen, a man must act for the interests of all. Rousseau says that in this way everyone benefits. He also says that each person in a society gives up all his rights to the state; otherwise the state would have no power over him. And Rousseau points out that a person's private will may well conflict with the general will. In fact, everyone's private will may conflict with the general will, but this does not change the general will, because it is composed of the decisions of each as to what would be best for everyone on an impartial basis.</w:t>
      </w:r>
    </w:p>
    <w:p>
      <w:pPr>
        <w:pStyle w:val="NormalWeb"/>
        <w:shd w:fill="FFFFFF" w:val="clear"/>
        <w:rPr>
          <w:sz w:val="22"/>
          <w:szCs w:val="22"/>
        </w:rPr>
      </w:pPr>
      <w:r>
        <w:rPr>
          <w:sz w:val="22"/>
          <w:szCs w:val="22"/>
        </w:rPr>
        <w:t>Note. Rousseau's most famous idea is this of the general will. He claims that it answers all the questions raised by the social contract, such as why men would be willing to surrender freedom. His answer is that each man, in trying to help everyone equally, helps himself as much as anyone. So he has not really given up his self-interest, although he has become a citizen and must act only through the state. Rousseau's idea is that the government should be controlled by the general will. A man may not want to pay taxes, and yet will realize that he will be best off if he and everyone else does so. This is an example of conflict between the man's private will and his public will.</w:t>
      </w:r>
    </w:p>
    <w:p>
      <w:pPr>
        <w:pStyle w:val="NormalWeb"/>
        <w:shd w:fill="FFFFFF" w:val="clear"/>
        <w:rPr>
          <w:sz w:val="22"/>
          <w:szCs w:val="22"/>
        </w:rPr>
      </w:pPr>
      <w:r>
        <w:rPr>
          <w:sz w:val="22"/>
          <w:szCs w:val="22"/>
        </w:rPr>
        <w:t>The body created by the social contract is called the state, or sovereign. Rousseau says that each man who is included in the contract (i.e., each citizen) is obligated in two ways. First, as one of those who create the general will, he is obliged to help his fellow citizens. Second, since he is subject to the government they have created, he is obliged to obey the sovereign power. The state, on its part, may not subjugate itself to a foreign power, or do anything to hurt the citizens. After all, they formed it for their protection. The state, says Rousseau, has no interest other than that of its members; it may not hurt them. Nevertheless, individuals may find that their immediate advantage involves disobedience to the state. So the sovereign must have some means of enforcing its will on all of the citizens. Rousseau claims that when the entire people, acting through the state, enforces its will on all the citizens, it is actually forcing him to be free. In Rousseau's words, freedom "is the condition which, by giving each citizen to his country, secures him against all personal dependence." This, Rousseau claims, makes the power of the state over the individual legitimate.</w:t>
      </w:r>
    </w:p>
    <w:p>
      <w:pPr>
        <w:pStyle w:val="NormalWeb"/>
        <w:shd w:fill="FFFFFF" w:val="clear"/>
        <w:rPr>
          <w:sz w:val="22"/>
          <w:szCs w:val="22"/>
        </w:rPr>
      </w:pPr>
      <w:r>
        <w:rPr>
          <w:sz w:val="22"/>
          <w:szCs w:val="22"/>
        </w:rPr>
        <w:t>Next, he draws up a balance sheet to compare the advantages of life in the state of nature with those of life in a civil state. Rousseau first lists some improvements, which the civil state contains. He says that a man's "faculties are so stimulated and developed, his ideas so extended, his feelings so ennobled and his whole soul so uplifted," that he would be much better off except that the abuses of the social system often "degrade him below that which he left." Rousseau also compares the meaning of "freedom" and "ownership in the state of nature with their meanings in civil society. In the state of nature, a man is free to do anything he can without being stopped, and he has possession of anything he can hold on to. On the other hand, in the civil state, he is free to do anything not prohibited by the general will, and he has a right to the things he owns beyond his own strength. Society protects both his freedom and his property in the civil state, while in the state of nature there is no society to protect him. This is an important distinction. Rousseau ends the first book of the Social Contract with a short statement of what he thinks is the basic effect of the social agreement. He says it makes men equal; every man has the same rights, while in the state of nature, a man's rights depend upon his strength.</w:t>
      </w:r>
    </w:p>
    <w:p>
      <w:pPr>
        <w:pStyle w:val="NormalWeb"/>
        <w:shd w:fill="FFFFFF" w:val="clear"/>
        <w:rPr/>
      </w:pPr>
      <w:r>
        <w:rPr>
          <w:b/>
          <w:sz w:val="22"/>
          <w:szCs w:val="22"/>
        </w:rPr>
        <w:t>Book II</w:t>
        <w:tab/>
        <w:t>Chapter 1: That the Sovereignty is Inalienable.</w:t>
      </w:r>
    </w:p>
    <w:p>
      <w:pPr>
        <w:pStyle w:val="NormalWeb"/>
        <w:shd w:fill="FFFFFF" w:val="clear"/>
        <w:rPr/>
      </w:pPr>
      <w:r>
        <w:rPr>
          <w:sz w:val="22"/>
          <w:szCs w:val="22"/>
        </w:rPr>
        <w:t>The general will alone can direct the state to the common good, because it alone knows what is in the common interest. Thus the people can give their power to a ruler, but not the will, and this is why Rousseau says the sovereignty cannot be separated from the people. The commands of a ruler are, of course, his commands and not those of the general will, but they can pass for the will of the people if the people do not oppose them. The general will is always free to oppose the ruler.  Remember that Rousseau uses the word sovereign in a way that is almost directly opposite to its common meaning, that of king. For Rousseau, "sovereign" is the state which exists under the social contract, and is nearly synonymous with "general will." Thus it means something quite different from "the ruler," and can be said to oppose him. This confusion arises because the word "sovereignty" basically means the ruling power, and this can be either the king or the people.</w:t>
      </w:r>
    </w:p>
    <w:p>
      <w:pPr>
        <w:pStyle w:val="NormalWeb"/>
        <w:shd w:fill="FFFFFF" w:val="clear"/>
        <w:rPr>
          <w:b/>
          <w:b/>
          <w:sz w:val="22"/>
          <w:szCs w:val="22"/>
        </w:rPr>
      </w:pPr>
      <w:r>
        <w:rPr>
          <w:b/>
          <w:sz w:val="22"/>
          <w:szCs w:val="22"/>
        </w:rPr>
        <w:t>Chapter 2: That the Sovereignty is Indivisible</w:t>
      </w:r>
    </w:p>
    <w:p>
      <w:pPr>
        <w:pStyle w:val="NormalWeb"/>
        <w:shd w:fill="FFFFFF" w:val="clear"/>
        <w:rPr>
          <w:sz w:val="22"/>
          <w:szCs w:val="22"/>
        </w:rPr>
      </w:pPr>
      <w:r>
        <w:rPr>
          <w:sz w:val="22"/>
          <w:szCs w:val="22"/>
        </w:rPr>
        <w:t>Since the real ruling power is the will of the people, Rousseau says it cannot be divided. That is, the sovereignty does not have executive and legislative branches</w:t>
      </w:r>
    </w:p>
    <w:p>
      <w:pPr>
        <w:pStyle w:val="NormalWeb"/>
        <w:shd w:fill="FFFFFF" w:val="clear"/>
        <w:rPr>
          <w:b/>
          <w:b/>
          <w:sz w:val="22"/>
          <w:szCs w:val="22"/>
        </w:rPr>
      </w:pPr>
      <w:r>
        <w:rPr>
          <w:b/>
          <w:sz w:val="22"/>
          <w:szCs w:val="22"/>
        </w:rPr>
        <w:t>Chapter 3: Whether the General Will is Fallible.</w:t>
      </w:r>
    </w:p>
    <w:p>
      <w:pPr>
        <w:pStyle w:val="NormalWeb"/>
        <w:shd w:fill="FFFFFF" w:val="clear"/>
        <w:rPr/>
      </w:pPr>
      <w:r>
        <w:rPr>
          <w:sz w:val="22"/>
          <w:szCs w:val="22"/>
        </w:rPr>
        <w:t>Rousseau says that the general will is always right and tends to the public advantage. Although it can be deceived, and can appear to be wrong, it can never actually be wrong.  Factions must be kept small and equal. The rise of factions, or partial societies within a society, will allow one faction to dominate the rest, and thus destroy the general will. Suppression of factions results in the exercise of the general will and the greatest benefit, since the general will is more enlightened than factions.</w:t>
      </w:r>
    </w:p>
    <w:p>
      <w:pPr>
        <w:pStyle w:val="NormalWeb"/>
        <w:shd w:fill="FFFFFF" w:val="clear"/>
        <w:rPr>
          <w:b/>
          <w:b/>
          <w:sz w:val="22"/>
          <w:szCs w:val="22"/>
        </w:rPr>
      </w:pPr>
      <w:r>
        <w:rPr>
          <w:b/>
          <w:sz w:val="22"/>
          <w:szCs w:val="22"/>
        </w:rPr>
        <w:t>Chapter 4: The Limits of the Sovereign Power.</w:t>
      </w:r>
    </w:p>
    <w:p>
      <w:pPr>
        <w:pStyle w:val="NormalWeb"/>
        <w:shd w:fill="FFFFFF" w:val="clear"/>
        <w:rPr>
          <w:sz w:val="22"/>
          <w:szCs w:val="22"/>
        </w:rPr>
      </w:pPr>
      <w:r>
        <w:rPr>
          <w:sz w:val="22"/>
          <w:szCs w:val="22"/>
        </w:rPr>
        <w:t>Since the state is a moral union of its members, and has control of these members, we must distinguish between the rights of the individual citizens and those of the sovereign. Rousseau says that each man gives up that part of his liberty, goods, and power, which it is important for the state to control. The sovereign decides what this is. The state demands the service of every citizen, but it cannot impose regulations, which are useless to the community.</w:t>
      </w:r>
    </w:p>
    <w:p>
      <w:pPr>
        <w:pStyle w:val="NormalWeb"/>
        <w:shd w:fill="FFFFFF" w:val="clear"/>
        <w:rPr>
          <w:sz w:val="22"/>
          <w:szCs w:val="22"/>
        </w:rPr>
      </w:pPr>
      <w:r>
        <w:rPr>
          <w:sz w:val="22"/>
          <w:szCs w:val="22"/>
        </w:rPr>
        <w:t>The general will is always right and will always aim at the happiness of each man, because each individual, who is part of the general will, cannot wish for himself anything he would not wish everyone to have. Thus the general will is general in its object as well as in its source. This also works the other way: a man must submit to whatever he wants everybody else to submit to. If he wants everyone else to obey a certain rule, then he must obey it himself.</w:t>
      </w:r>
    </w:p>
    <w:p>
      <w:pPr>
        <w:pStyle w:val="NormalWeb"/>
        <w:shd w:fill="FFFFFF" w:val="clear"/>
        <w:rPr>
          <w:sz w:val="22"/>
          <w:szCs w:val="22"/>
        </w:rPr>
      </w:pPr>
      <w:r>
        <w:rPr>
          <w:sz w:val="22"/>
          <w:szCs w:val="22"/>
        </w:rPr>
        <w:t>The sovereign power, absolute, sacred and inviolable as it is, does not and cannot exceed the limits of general conventions. For Rousseau, the social compact is not a renunciation, but an advantageous exchange. A man gives up an uncertain and precarious way of living and gets a better and more secure one; he exchanges natural independence for liberty, and power for security.</w:t>
      </w:r>
    </w:p>
    <w:p>
      <w:pPr>
        <w:pStyle w:val="NormalWeb"/>
        <w:shd w:fill="FFFFFF" w:val="clear"/>
        <w:rPr>
          <w:b/>
          <w:b/>
          <w:sz w:val="22"/>
          <w:szCs w:val="22"/>
        </w:rPr>
      </w:pPr>
      <w:r>
        <w:rPr>
          <w:b/>
          <w:sz w:val="22"/>
          <w:szCs w:val="22"/>
        </w:rPr>
        <w:t>Chapter 6: Law.</w:t>
      </w:r>
    </w:p>
    <w:p>
      <w:pPr>
        <w:pStyle w:val="NormalWeb"/>
        <w:shd w:fill="FFFFFF" w:val="clear"/>
        <w:rPr>
          <w:sz w:val="22"/>
          <w:szCs w:val="22"/>
        </w:rPr>
      </w:pPr>
      <w:r>
        <w:rPr>
          <w:sz w:val="22"/>
          <w:szCs w:val="22"/>
        </w:rPr>
        <w:t>Every state, which is governed by laws, is a republic. Every legitimate government is republican, just as every republican government is legitimate. Laws are the conditions of civil association. Since the people are subject to these laws, says Rousseau, they should write them. But the public, although always good, is not always enlightened, and must be taught what it really wants. Public enlightenment brings union and efficiency; therefore, a legislator is necessary.</w:t>
      </w:r>
    </w:p>
    <w:p>
      <w:pPr>
        <w:pStyle w:val="NormalWeb"/>
        <w:shd w:fill="FFFFFF" w:val="clear"/>
        <w:rPr>
          <w:b/>
          <w:b/>
          <w:sz w:val="22"/>
          <w:szCs w:val="22"/>
        </w:rPr>
      </w:pPr>
      <w:r>
        <w:rPr>
          <w:b/>
          <w:sz w:val="22"/>
          <w:szCs w:val="22"/>
        </w:rPr>
        <w:t>Chapter 7: The Legislator.</w:t>
      </w:r>
    </w:p>
    <w:p>
      <w:pPr>
        <w:pStyle w:val="NormalWeb"/>
        <w:shd w:fill="FFFFFF" w:val="clear"/>
        <w:rPr>
          <w:sz w:val="22"/>
          <w:szCs w:val="22"/>
        </w:rPr>
      </w:pPr>
      <w:r>
        <w:rPr>
          <w:sz w:val="22"/>
          <w:szCs w:val="22"/>
        </w:rPr>
        <w:t>In order to discover the best rules for society, a superior intelligence is necessary, one removed from the stress of emotions but with the ability to understand them. Ideally, he should be able to predict the future as well, but if this were a strict condition only the gods would be able to make laws. The legislator occupies a position in the state, which is unique. He is neither the sovereign nor the magistracy; he commands laws rather than men. The legislator has, moreover, no fundamental right to legislate, because according to the fundamental compact only the general will can bind individuals.</w:t>
      </w:r>
    </w:p>
    <w:p>
      <w:pPr>
        <w:pStyle w:val="NormalWeb"/>
        <w:shd w:fill="FFFFFF" w:val="clear"/>
        <w:rPr>
          <w:b/>
          <w:b/>
          <w:sz w:val="22"/>
          <w:szCs w:val="22"/>
        </w:rPr>
      </w:pPr>
      <w:r>
        <w:rPr>
          <w:b/>
          <w:sz w:val="22"/>
          <w:szCs w:val="22"/>
        </w:rPr>
        <w:t>Chapter 11: The Various Systems of Legislation.</w:t>
      </w:r>
    </w:p>
    <w:p>
      <w:pPr>
        <w:pStyle w:val="NormalWeb"/>
        <w:shd w:fill="FFFFFF" w:val="clear"/>
        <w:rPr>
          <w:sz w:val="22"/>
          <w:szCs w:val="22"/>
        </w:rPr>
      </w:pPr>
      <w:r>
        <w:rPr>
          <w:sz w:val="22"/>
          <w:szCs w:val="22"/>
        </w:rPr>
        <w:t>The greatest good of all, which should be the end of every system of legislation, is liberty and equality. Rousseau has already defined civil liberty, and now he says that by equality he means that no individual should have enough power to do violence, that power should be exercised by virtue of rank and law, and that no man should be rich enough to buy another or poor enough to be forced to sell himself.</w:t>
      </w:r>
    </w:p>
    <w:p>
      <w:pPr>
        <w:pStyle w:val="NormalWeb"/>
        <w:shd w:fill="FFFFFF" w:val="clear"/>
        <w:rPr>
          <w:sz w:val="22"/>
          <w:szCs w:val="22"/>
        </w:rPr>
      </w:pPr>
      <w:r>
        <w:rPr>
          <w:sz w:val="22"/>
          <w:szCs w:val="22"/>
        </w:rPr>
        <w:t>Notice that Rousseau had defined the greatest good by using two very significant words. The slogan of the French Revolution was "Liberty, Equality, Fraternity!" Also notice Rousseau's definition of equality. His first condition of equality is a very good statement of the "balance of power" theory, which guided England's foreign policy for years. England took no sides, but tried to keep any one country from getting strong enough to attack the rest of Europe and, of course, England.</w:t>
      </w:r>
    </w:p>
    <w:p>
      <w:pPr>
        <w:pStyle w:val="NormalWeb"/>
        <w:shd w:fill="FFFFFF" w:val="clear"/>
        <w:rPr/>
      </w:pPr>
      <w:r>
        <w:rPr>
          <w:b/>
          <w:sz w:val="22"/>
          <w:szCs w:val="22"/>
        </w:rPr>
        <w:t>BOOK III</w:t>
        <w:tab/>
        <w:t>Chapter 1: Government in General.</w:t>
      </w:r>
    </w:p>
    <w:p>
      <w:pPr>
        <w:pStyle w:val="NormalWeb"/>
        <w:shd w:fill="FFFFFF" w:val="clear"/>
        <w:rPr>
          <w:sz w:val="22"/>
          <w:szCs w:val="22"/>
        </w:rPr>
      </w:pPr>
      <w:r>
        <w:rPr>
          <w:sz w:val="22"/>
          <w:szCs w:val="22"/>
        </w:rPr>
        <w:t>Every free action is produced by the concurrence of two causes: the will, which determines the act; and the power, which executes it. The body politic has the same motive powers - legislative (will) and executive power (force). The legislative power belongs to the people, but the executive, because it consists of specific acts, cannot. The public force therefore needs an agent. Government is therefore an intermediary set up between the subjects and the sovereign. The members of this body are called magistrates or kings and the whole body bears the name "prince." This is not a contract but a commission through which the Sovereign employs officials.</w:t>
      </w:r>
    </w:p>
    <w:p>
      <w:pPr>
        <w:pStyle w:val="NormalWeb"/>
        <w:shd w:fill="FFFFFF" w:val="clear"/>
        <w:rPr>
          <w:sz w:val="22"/>
          <w:szCs w:val="22"/>
        </w:rPr>
      </w:pPr>
      <w:r>
        <w:rPr>
          <w:sz w:val="22"/>
          <w:szCs w:val="22"/>
        </w:rPr>
        <w:t>In government, which is the legitimate exercise of executive power, reside the intermediate forces between the sovereign and the state. The government derives its orders from the Sovereign, and gives orders to the people. There is only one good government for a state. Government to be good must be proportionately larger as the people are more numerous. On the other hand, as the growth of the state gives the officials of the state more opportunity for abusing their power, the power of the sovereign must be increased to restrain the government. The difficulty lies in subordinating the government to the sovereign and so constituting it so that the government will be sacrificed for the people rather than the people for the government.</w:t>
      </w:r>
    </w:p>
    <w:p>
      <w:pPr>
        <w:pStyle w:val="NormalWeb"/>
        <w:shd w:fill="FFFFFF" w:val="clear"/>
        <w:rPr>
          <w:b/>
          <w:b/>
          <w:sz w:val="22"/>
          <w:szCs w:val="22"/>
        </w:rPr>
      </w:pPr>
      <w:r>
        <w:rPr>
          <w:b/>
          <w:sz w:val="22"/>
          <w:szCs w:val="22"/>
        </w:rPr>
        <w:t>Chapter 2: The Constituent Principle.</w:t>
      </w:r>
    </w:p>
    <w:p>
      <w:pPr>
        <w:pStyle w:val="NormalWeb"/>
        <w:shd w:fill="FFFFFF" w:val="clear"/>
        <w:rPr/>
      </w:pPr>
      <w:r>
        <w:rPr>
          <w:sz w:val="22"/>
          <w:szCs w:val="22"/>
        </w:rPr>
        <w:t xml:space="preserve">The government to its magistrates is as the State and the Sovereign. The more numerous the magistrates the weaker the government.  The magistrate is moved by three wills: the private will of the individual, the common will of the magistrates, and the will of the people or sovereign will. In perfect acts of legislation, the individual will should be zero, the magistrate will, small, and the general will dominant. </w:t>
      </w:r>
    </w:p>
    <w:p>
      <w:pPr>
        <w:pStyle w:val="NormalWeb"/>
        <w:shd w:fill="FFFFFF" w:val="clear"/>
        <w:rPr>
          <w:sz w:val="22"/>
          <w:szCs w:val="22"/>
        </w:rPr>
      </w:pPr>
      <w:r>
        <w:rPr>
          <w:sz w:val="22"/>
          <w:szCs w:val="22"/>
        </w:rPr>
        <w:t>If the government is vested in one man, the particular and magistrate wills are united and consequently the magistrate will is at its highest intensity. In addition, the bigger the state grows the more its real force, increased, though not in direct proportion to its growth. Furthermore, we must consider that the more people there are, the less promptitude there is in execution. Thus we may conclude that the government grows remiss in proportion as the number of magistrate’s increases. Since we assume that the more numerous the people, the more repressive the executive force should be, the government should be made smaller as the number of people increases.</w:t>
      </w:r>
    </w:p>
    <w:p>
      <w:pPr>
        <w:pStyle w:val="NormalWeb"/>
        <w:shd w:fill="FFFFFF" w:val="clear"/>
        <w:rPr>
          <w:b/>
          <w:b/>
          <w:sz w:val="22"/>
          <w:szCs w:val="22"/>
        </w:rPr>
      </w:pPr>
      <w:r>
        <w:rPr>
          <w:b/>
          <w:sz w:val="22"/>
          <w:szCs w:val="22"/>
        </w:rPr>
        <w:t>Chapter 3: Division of Governments.</w:t>
      </w:r>
    </w:p>
    <w:p>
      <w:pPr>
        <w:pStyle w:val="NormalWeb"/>
        <w:shd w:fill="FFFFFF" w:val="clear"/>
        <w:rPr>
          <w:sz w:val="22"/>
          <w:szCs w:val="22"/>
        </w:rPr>
      </w:pPr>
      <w:r>
        <w:rPr>
          <w:sz w:val="22"/>
          <w:szCs w:val="22"/>
        </w:rPr>
        <w:t>The sovereign may commit the charge of government to the whole people or to a majority of them. This is called democracy. If it restricts the government to a smaller number the system is called aristocracy, and if it places the entire government in the hands of a single individual it is monarchy. These forms, especially the first two, admit of degrees.</w:t>
      </w:r>
    </w:p>
    <w:p>
      <w:pPr>
        <w:pStyle w:val="NormalWeb"/>
        <w:shd w:fill="FFFFFF" w:val="clear"/>
        <w:rPr>
          <w:b/>
          <w:b/>
          <w:sz w:val="22"/>
          <w:szCs w:val="22"/>
        </w:rPr>
      </w:pPr>
      <w:r>
        <w:rPr>
          <w:b/>
          <w:sz w:val="22"/>
          <w:szCs w:val="22"/>
        </w:rPr>
        <w:t>Chapter 4: Democracy.</w:t>
      </w:r>
    </w:p>
    <w:p>
      <w:pPr>
        <w:pStyle w:val="NormalWeb"/>
        <w:shd w:fill="FFFFFF" w:val="clear"/>
        <w:rPr/>
      </w:pPr>
      <w:r>
        <w:rPr>
          <w:sz w:val="22"/>
          <w:szCs w:val="22"/>
        </w:rPr>
        <w:t>Because the maker of the law knows best how it is to be interpreted it has been asserted that it is best to unite the legislative and executive powers. But this would confound what should be distinguished.  There has never been a real democracy and there never will be. It is against natural order. Were there a people of the gods, their government would be democratic. But perfect government is not for men.</w:t>
      </w:r>
    </w:p>
    <w:p>
      <w:pPr>
        <w:pStyle w:val="NormalWeb"/>
        <w:shd w:fill="FFFFFF" w:val="clear"/>
        <w:rPr>
          <w:b/>
          <w:b/>
          <w:sz w:val="22"/>
          <w:szCs w:val="22"/>
        </w:rPr>
      </w:pPr>
      <w:r>
        <w:rPr>
          <w:b/>
          <w:sz w:val="22"/>
          <w:szCs w:val="22"/>
        </w:rPr>
        <w:t>Chapter 5: Aristocracy.</w:t>
      </w:r>
    </w:p>
    <w:p>
      <w:pPr>
        <w:pStyle w:val="NormalWeb"/>
        <w:shd w:fill="FFFFFF" w:val="clear"/>
        <w:rPr/>
      </w:pPr>
      <w:r>
        <w:rPr>
          <w:sz w:val="22"/>
          <w:szCs w:val="22"/>
        </w:rPr>
        <w:t>The government and the Sovereign are two different moral persons, and are in consequence two general wills. Thus a government speaks for its members, and not for the state, save in the name of the sovereign.  The first societies governed themselves aristocratically. Soon the artificial inequality produced by institution replaced the natural inequality and riches went before age. Thus there are three sorts of aristocracy - natural, elective and hereditary. The first is only for some people, the third is the worst of all governments and the second is the best, for it ensures uprightness, understanding and experience. In addition, the respect the venerable receive ensures promptitude and order.</w:t>
      </w:r>
    </w:p>
    <w:p>
      <w:pPr>
        <w:pStyle w:val="NormalWeb"/>
        <w:shd w:fill="FFFFFF" w:val="clear"/>
        <w:rPr>
          <w:b/>
          <w:b/>
          <w:sz w:val="22"/>
          <w:szCs w:val="22"/>
        </w:rPr>
      </w:pPr>
      <w:r>
        <w:rPr>
          <w:b/>
          <w:sz w:val="22"/>
          <w:szCs w:val="22"/>
        </w:rPr>
        <w:t>Chapter 6: Monarchy.</w:t>
      </w:r>
    </w:p>
    <w:p>
      <w:pPr>
        <w:pStyle w:val="NormalWeb"/>
        <w:shd w:fill="FFFFFF" w:val="clear"/>
        <w:rPr>
          <w:sz w:val="22"/>
          <w:szCs w:val="22"/>
        </w:rPr>
      </w:pPr>
      <w:r>
        <w:rPr>
          <w:sz w:val="22"/>
          <w:szCs w:val="22"/>
        </w:rPr>
        <w:t>Unlike other forms of governments in which the collective stands for the individual, the monarch stands for the collective. Thus the will of the people, the will of the prince, the entire public force answers to a single motive power. However, if this is the most vigorous government, in no other does the individual hold so much sway. Although everything moves to the same end, the end need not be public happiness, for kings desire to be absolute. The best kings may desire to be in a position to be wicked. Monarchy is only suitable for great states. Monarchy will always rank below republics if for no other reason than the public voice will hardly ever raise the petty blunders and intrigues that plague monarchies.</w:t>
      </w:r>
    </w:p>
    <w:p>
      <w:pPr>
        <w:pStyle w:val="NormalWeb"/>
        <w:shd w:fill="FFFFFF" w:val="clear"/>
        <w:rPr>
          <w:sz w:val="22"/>
          <w:szCs w:val="22"/>
        </w:rPr>
      </w:pPr>
      <w:r>
        <w:rPr>
          <w:sz w:val="22"/>
          <w:szCs w:val="22"/>
        </w:rPr>
        <w:t>This is typical of Rousseau's outlook. He felt that men were capable of governing themselves, and would be happiest when their natural wisdom could exercise itself. This is most likely to happen in a small republic, where everyone can participate in government. Furthermore, in a small state there is no need of an elaborate bureaucracy. Since governmental control is a limitation of individual freedom, Rousseau preferred simplicity and small size.</w:t>
      </w:r>
    </w:p>
    <w:p>
      <w:pPr>
        <w:pStyle w:val="NormalWeb"/>
        <w:shd w:fill="FFFFFF" w:val="clear"/>
        <w:rPr>
          <w:b/>
          <w:b/>
          <w:sz w:val="22"/>
          <w:szCs w:val="22"/>
        </w:rPr>
      </w:pPr>
      <w:r>
        <w:rPr>
          <w:b/>
          <w:sz w:val="22"/>
          <w:szCs w:val="22"/>
        </w:rPr>
        <w:t>Chapter 9: The Marks of a Good Government.</w:t>
      </w:r>
    </w:p>
    <w:p>
      <w:pPr>
        <w:pStyle w:val="NormalWeb"/>
        <w:shd w:fill="FFFFFF" w:val="clear"/>
        <w:rPr>
          <w:sz w:val="22"/>
          <w:szCs w:val="22"/>
        </w:rPr>
      </w:pPr>
      <w:r>
        <w:rPr>
          <w:sz w:val="22"/>
          <w:szCs w:val="22"/>
        </w:rPr>
        <w:t>The mark of a good government is the population, for the end of government is the people's preservation and their prosperity. The rest being equal, the government under which the citizens increase and multiply most is beyond question the best.</w:t>
      </w:r>
    </w:p>
    <w:p>
      <w:pPr>
        <w:pStyle w:val="NormalWeb"/>
        <w:shd w:fill="FFFFFF" w:val="clear"/>
        <w:rPr/>
      </w:pPr>
      <w:r>
        <w:rPr>
          <w:b/>
          <w:sz w:val="22"/>
          <w:szCs w:val="22"/>
        </w:rPr>
        <w:t>Chapter 11: The Death of the Body Politic</w:t>
      </w:r>
      <w:r>
        <w:rPr>
          <w:sz w:val="22"/>
          <w:szCs w:val="22"/>
        </w:rPr>
        <w:t>.</w:t>
      </w:r>
    </w:p>
    <w:p>
      <w:pPr>
        <w:pStyle w:val="NormalWeb"/>
        <w:shd w:fill="FFFFFF" w:val="clear"/>
        <w:rPr>
          <w:sz w:val="22"/>
          <w:szCs w:val="22"/>
        </w:rPr>
      </w:pPr>
      <w:r>
        <w:rPr>
          <w:sz w:val="22"/>
          <w:szCs w:val="22"/>
        </w:rPr>
        <w:t>The body politic begins to die soon after it is born and carries with it the seeds of its own destruction. The state is a work of art, and it is the duty of men to prolong the life of the state by giving it the best constitution. The life-principle of the body politic lies in sovereign authority. The legislative power is the heart; the executive power is the brain. The state lives on legislative power. Yesterday's law is not binding today but for the silent consent of the Sovereign.</w:t>
      </w:r>
    </w:p>
    <w:p>
      <w:pPr>
        <w:pStyle w:val="NormalWeb"/>
        <w:shd w:fill="FFFFFF" w:val="clear"/>
        <w:rPr>
          <w:b/>
          <w:b/>
          <w:sz w:val="22"/>
          <w:szCs w:val="22"/>
        </w:rPr>
      </w:pPr>
      <w:r>
        <w:rPr>
          <w:b/>
          <w:sz w:val="22"/>
          <w:szCs w:val="22"/>
        </w:rPr>
        <w:t>Chapter 15: Deputies or Representatives.</w:t>
      </w:r>
    </w:p>
    <w:p>
      <w:pPr>
        <w:pStyle w:val="NormalWeb"/>
        <w:shd w:fill="FFFFFF" w:val="clear"/>
        <w:rPr>
          <w:sz w:val="22"/>
          <w:szCs w:val="22"/>
        </w:rPr>
      </w:pPr>
      <w:r>
        <w:rPr>
          <w:sz w:val="22"/>
          <w:szCs w:val="22"/>
        </w:rPr>
        <w:t>As soon as public service ceases to be the chief business of the citizens, who would rather serve it with their money than their persons, the State is on the decline. In a country that is truly free, the citizens do everything with their own arms and nothing by means of money. The better the constitution the more the people are involved with public matters. Sovereignty cannot be represented; the deputies of the people cannot be it representatives, merely its stewards. In modern times, people care more for profit than for liberty, and fear slavery less than poverty. Unlike the Greeks, they fail to see that when liberty and right are concerned there are no disadvantages.</w:t>
      </w:r>
    </w:p>
    <w:p>
      <w:pPr>
        <w:pStyle w:val="NormalWeb"/>
        <w:shd w:fill="FFFFFF" w:val="clear"/>
        <w:rPr>
          <w:b/>
          <w:b/>
          <w:sz w:val="22"/>
          <w:szCs w:val="22"/>
        </w:rPr>
      </w:pPr>
      <w:r>
        <w:rPr>
          <w:b/>
          <w:sz w:val="22"/>
          <w:szCs w:val="22"/>
        </w:rPr>
        <w:t>Chapter 16: That the Institution of Government is not a Contract.</w:t>
      </w:r>
    </w:p>
    <w:p>
      <w:pPr>
        <w:pStyle w:val="NormalWeb"/>
        <w:shd w:fill="FFFFFF" w:val="clear"/>
        <w:rPr/>
      </w:pPr>
      <w:r>
        <w:rPr>
          <w:sz w:val="22"/>
          <w:szCs w:val="22"/>
        </w:rPr>
        <w:t>After the legislative power is well established the executive power should be established.  As the citizens are all equal, all can prescribe what all should do, but no one has a right to demand that another shall do what he does not do himself.  There is not contract in the state but the act of association, which in itself excludes the existence of a second. For contract implies restriction and to restrict the Sovereignty would mean it’s destruction or the construction of a higher being, which is a logical contradiction.</w:t>
      </w:r>
    </w:p>
    <w:p>
      <w:pPr>
        <w:pStyle w:val="NormalWeb"/>
        <w:shd w:fill="FFFFFF" w:val="clear"/>
        <w:rPr/>
      </w:pPr>
      <w:r>
        <w:rPr>
          <w:b/>
          <w:sz w:val="22"/>
          <w:szCs w:val="22"/>
        </w:rPr>
        <w:t>Book IV</w:t>
        <w:tab/>
        <w:t>Chapter 1: That the General Will is Indestructible.</w:t>
      </w:r>
    </w:p>
    <w:p>
      <w:pPr>
        <w:pStyle w:val="NormalWeb"/>
        <w:shd w:fill="FFFFFF" w:val="clear"/>
        <w:rPr>
          <w:sz w:val="22"/>
          <w:szCs w:val="22"/>
        </w:rPr>
      </w:pPr>
      <w:r>
        <w:rPr>
          <w:sz w:val="22"/>
          <w:szCs w:val="22"/>
        </w:rPr>
        <w:t>When men consider themselves as a single body, they have only a single will and are concerned with their common preservation and general well being. The state runs well. But as the social bond loosens, the State begins to grow weak and private interest exercises influences over public. Finally the state is on the eve of ruin and individual interest rules. The general will is not destroyed, but remains pure. However, it is subordinated to the other wills.</w:t>
      </w:r>
    </w:p>
    <w:p>
      <w:pPr>
        <w:pStyle w:val="NormalWeb"/>
        <w:shd w:fill="FFFFFF" w:val="clear"/>
        <w:rPr>
          <w:b/>
          <w:b/>
          <w:sz w:val="22"/>
          <w:szCs w:val="22"/>
        </w:rPr>
      </w:pPr>
      <w:r>
        <w:rPr>
          <w:b/>
          <w:sz w:val="22"/>
          <w:szCs w:val="22"/>
        </w:rPr>
        <w:t>Chapter 6: Dictatorship.</w:t>
      </w:r>
    </w:p>
    <w:p>
      <w:pPr>
        <w:pStyle w:val="NormalWeb"/>
        <w:shd w:fill="FFFFFF" w:val="clear"/>
        <w:rPr>
          <w:sz w:val="22"/>
          <w:szCs w:val="22"/>
        </w:rPr>
      </w:pPr>
      <w:r>
        <w:rPr>
          <w:sz w:val="22"/>
          <w:szCs w:val="22"/>
        </w:rPr>
        <w:t>Inflexible laws, which cannot be adapted to changed circumstances, may lead to disaster. Political institutions must be weak enough to be suspended when necessary. The sacred power of the laws should never be relaxed except when the country is at stake, but they must be sacrificed for a time, for the sake of efficiency. A dictator should be appointed who is empowered to everything except make new laws. The length of time the laws are to be suspended should be definite and fixed.</w:t>
      </w:r>
    </w:p>
    <w:p>
      <w:pPr>
        <w:pStyle w:val="NormalWeb"/>
        <w:shd w:fill="FFFFFF" w:val="clear"/>
        <w:rPr>
          <w:b/>
          <w:b/>
          <w:sz w:val="22"/>
          <w:szCs w:val="22"/>
        </w:rPr>
      </w:pPr>
      <w:r>
        <w:rPr>
          <w:b/>
          <w:sz w:val="22"/>
          <w:szCs w:val="22"/>
        </w:rPr>
        <w:t>Chapter 8: Religion.</w:t>
      </w:r>
    </w:p>
    <w:p>
      <w:pPr>
        <w:pStyle w:val="NormalWeb"/>
        <w:shd w:fill="FFFFFF" w:val="clear"/>
        <w:rPr/>
      </w:pPr>
      <w:r>
        <w:rPr>
          <w:sz w:val="22"/>
          <w:szCs w:val="22"/>
        </w:rPr>
        <w:t>Rousseau opposes Christianity on the grounds that it weakens society. He says that the Christian religion is entirely spiritual, and that a community of practicing Christians would not be a real society of men, since they would not care about society. Nevertheless, Rousseau is a religious man. He admits that there is a natural religion, and does not think that religion need hurt society, as long as the religion is purely a civil matter. Its rules and offices should be matters for the civil government, in Rousseau's opinion.  In his concluding chapter, Rousseau notes, "I have laid down the true principles of political right." He says that he could extend his analysis to the laws, which should control international relations, but he will not because "the subject is too vast for my narrow scope."</w:t>
      </w:r>
    </w:p>
    <w:p>
      <w:pPr>
        <w:pStyle w:val="NormalWeb"/>
        <w:shd w:fill="FFFFFF" w:val="clear"/>
        <w:rPr/>
      </w:pPr>
      <w:r>
        <w:rPr/>
        <w:t>Rousseau</w:t>
      </w:r>
    </w:p>
    <w:p>
      <w:pPr>
        <w:pStyle w:val="NormalWeb"/>
        <w:shd w:fill="FFFFFF" w:val="clear"/>
        <w:rPr/>
      </w:pPr>
      <w:r>
        <w:rPr/>
        <w:t>1. What is Rousseau's concept of the "general will" ?</w:t>
      </w:r>
    </w:p>
    <w:p>
      <w:pPr>
        <w:pStyle w:val="NormalWeb"/>
        <w:shd w:fill="FFFFFF" w:val="clear"/>
        <w:rPr/>
      </w:pPr>
      <w:r>
        <w:rPr/>
        <w:t>2. What is Rousseau's concept of man's basic nature?</w:t>
      </w:r>
    </w:p>
    <w:p>
      <w:pPr>
        <w:pStyle w:val="NormalWeb"/>
        <w:shd w:fill="FFFFFF" w:val="clear"/>
        <w:rPr/>
      </w:pPr>
      <w:r>
        <w:rPr/>
        <w:t>3. According to Rousseau, what was the effect of society on man?</w:t>
      </w:r>
    </w:p>
    <w:p>
      <w:pPr>
        <w:pStyle w:val="NormalWeb"/>
        <w:shd w:fill="FFFFFF" w:val="clear"/>
        <w:rPr/>
      </w:pPr>
      <w:r>
        <w:rPr/>
        <w:t>4. According to Rousseau, what type of state was best and why?</w:t>
      </w:r>
    </w:p>
    <w:p>
      <w:pPr>
        <w:pStyle w:val="NormalWeb"/>
        <w:shd w:fill="FFFFFF" w:val="clear"/>
        <w:rPr/>
      </w:pPr>
      <w:r>
        <w:rPr/>
        <w:t>5. What is Rousseau's purpose in writing The Social Contract?</w:t>
      </w:r>
    </w:p>
    <w:p>
      <w:pPr>
        <w:pStyle w:val="NormalWeb"/>
        <w:shd w:fill="FFFFFF" w:val="clear"/>
        <w:rPr/>
      </w:pPr>
      <w:r>
        <w:rPr/>
        <w:t>6. According to Rousseau, what is the origin of social order?</w:t>
      </w:r>
    </w:p>
    <w:p>
      <w:pPr>
        <w:pStyle w:val="NormalWeb"/>
        <w:shd w:fill="FFFFFF" w:val="clear"/>
        <w:rPr/>
      </w:pPr>
      <w:r>
        <w:rPr/>
        <w:t>7. According to Rousseau, why is slavery never justified?</w:t>
      </w:r>
    </w:p>
    <w:p>
      <w:pPr>
        <w:pStyle w:val="NormalWeb"/>
        <w:shd w:fill="FFFFFF" w:val="clear"/>
        <w:rPr/>
      </w:pPr>
      <w:r>
        <w:rPr/>
        <w:t>8. According to Rousseau, why was the state formed?</w:t>
      </w:r>
    </w:p>
    <w:p>
      <w:pPr>
        <w:pStyle w:val="NormalWeb"/>
        <w:shd w:fill="FFFFFF" w:val="clear"/>
        <w:rPr/>
      </w:pPr>
      <w:r>
        <w:rPr/>
        <w:t>9. How was the state formed, according to Rousseau?</w:t>
      </w:r>
    </w:p>
    <w:p>
      <w:pPr>
        <w:pStyle w:val="NormalWeb"/>
        <w:shd w:fill="FFFFFF" w:val="clear"/>
        <w:rPr/>
      </w:pPr>
      <w:r>
        <w:rPr/>
        <w:t>10. According to Rousseau, why do men surrender their freedom to form society?</w:t>
      </w:r>
    </w:p>
    <w:p>
      <w:pPr>
        <w:pStyle w:val="NormalWeb"/>
        <w:shd w:fill="FFFFFF" w:val="clear"/>
        <w:rPr/>
      </w:pPr>
      <w:r>
        <w:rPr/>
        <w:t>11. According to Rousseau, in what 2 ways is each individual obligated under the social contract?</w:t>
      </w:r>
    </w:p>
    <w:p>
      <w:pPr>
        <w:pStyle w:val="NormalWeb"/>
        <w:shd w:fill="FFFFFF" w:val="clear"/>
        <w:rPr/>
      </w:pPr>
      <w:r>
        <w:rPr/>
        <w:t>12. According to Rousseau, how is freedom defined?</w:t>
      </w:r>
    </w:p>
    <w:p>
      <w:pPr>
        <w:pStyle w:val="NormalWeb"/>
        <w:shd w:fill="FFFFFF" w:val="clear"/>
        <w:rPr/>
      </w:pPr>
      <w:r>
        <w:rPr/>
        <w:t>13. According to Rousseau, what is the advantage to the individual in forming the state?</w:t>
      </w:r>
    </w:p>
    <w:p>
      <w:pPr>
        <w:pStyle w:val="NormalWeb"/>
        <w:shd w:fill="FFFFFF" w:val="clear"/>
        <w:rPr/>
      </w:pPr>
      <w:r>
        <w:rPr/>
        <w:t>14. According to Rousseau, what is the effect of society's contracts?</w:t>
      </w:r>
    </w:p>
    <w:p>
      <w:pPr>
        <w:pStyle w:val="NormalWeb"/>
        <w:shd w:fill="FFFFFF" w:val="clear"/>
        <w:rPr/>
      </w:pPr>
      <w:r>
        <w:rPr/>
        <w:t>15. According to Rousseau, with whom does sovereignty lie?</w:t>
      </w:r>
    </w:p>
    <w:p>
      <w:pPr>
        <w:pStyle w:val="NormalWeb"/>
        <w:shd w:fill="FFFFFF" w:val="clear"/>
        <w:rPr/>
      </w:pPr>
      <w:r>
        <w:rPr/>
        <w:t>16. How did Rousseau define sovereign?</w:t>
      </w:r>
    </w:p>
    <w:p>
      <w:pPr>
        <w:pStyle w:val="NormalWeb"/>
        <w:shd w:fill="FFFFFF" w:val="clear"/>
        <w:rPr/>
      </w:pPr>
      <w:r>
        <w:rPr/>
        <w:t>17. According to Rousseau, can the general will ever be wrong?</w:t>
      </w:r>
    </w:p>
    <w:p>
      <w:pPr>
        <w:pStyle w:val="NormalWeb"/>
        <w:shd w:fill="FFFFFF" w:val="clear"/>
        <w:rPr/>
      </w:pPr>
      <w:r>
        <w:rPr/>
        <w:t>18. What did Rousseau mean by "factions", and what are their effect on society?</w:t>
      </w:r>
    </w:p>
    <w:p>
      <w:pPr>
        <w:pStyle w:val="NormalWeb"/>
        <w:shd w:fill="FFFFFF" w:val="clear"/>
        <w:rPr/>
      </w:pPr>
      <w:r>
        <w:rPr/>
        <w:t>19. According to Rousseau, what is the extent of the state's power over the individual?</w:t>
      </w:r>
    </w:p>
    <w:p>
      <w:pPr>
        <w:pStyle w:val="NormalWeb"/>
        <w:shd w:fill="FFFFFF" w:val="clear"/>
        <w:rPr/>
      </w:pPr>
      <w:r>
        <w:rPr/>
        <w:t>20. According to Rousseau, why is the ruler"under the law"?</w:t>
      </w:r>
    </w:p>
    <w:p>
      <w:pPr>
        <w:pStyle w:val="NormalWeb"/>
        <w:shd w:fill="FFFFFF" w:val="clear"/>
        <w:rPr/>
      </w:pPr>
      <w:r>
        <w:rPr/>
        <w:t>21. According to Rousseau, why does man leave the state of nature?</w:t>
      </w:r>
    </w:p>
    <w:p>
      <w:pPr>
        <w:pStyle w:val="NormalWeb"/>
        <w:shd w:fill="FFFFFF" w:val="clear"/>
        <w:rPr/>
      </w:pPr>
      <w:r>
        <w:rPr/>
        <w:t>22. According to Rousseau, why is the legislator necessary?</w:t>
      </w:r>
    </w:p>
    <w:p>
      <w:pPr>
        <w:pStyle w:val="NormalWeb"/>
        <w:shd w:fill="FFFFFF" w:val="clear"/>
        <w:rPr/>
      </w:pPr>
      <w:r>
        <w:rPr/>
        <w:t>23. According to Rousseau, what is the function of a legislator?</w:t>
      </w:r>
    </w:p>
    <w:p>
      <w:pPr>
        <w:pStyle w:val="NormalWeb"/>
        <w:shd w:fill="FFFFFF" w:val="clear"/>
        <w:rPr/>
      </w:pPr>
      <w:r>
        <w:rPr/>
        <w:t>24. According to Rousseau, what is the purpose of any system of legislation?</w:t>
      </w:r>
    </w:p>
    <w:p>
      <w:pPr>
        <w:pStyle w:val="NormalWeb"/>
        <w:shd w:fill="FFFFFF" w:val="clear"/>
        <w:rPr/>
      </w:pPr>
      <w:r>
        <w:rPr/>
        <w:t>25. According to Rousseau, what causes free action?</w:t>
      </w:r>
    </w:p>
    <w:p>
      <w:pPr>
        <w:pStyle w:val="NormalWeb"/>
        <w:shd w:fill="FFFFFF" w:val="clear"/>
        <w:rPr/>
      </w:pPr>
      <w:r>
        <w:rPr/>
        <w:t>26. According to Rousseau, how is the "body politic" motivated?</w:t>
      </w:r>
    </w:p>
    <w:p>
      <w:pPr>
        <w:pStyle w:val="NormalWeb"/>
        <w:shd w:fill="FFFFFF" w:val="clear"/>
        <w:rPr/>
      </w:pPr>
      <w:r>
        <w:rPr/>
        <w:t>27. According to Rousseau, what is the problem with government as the country grows?</w:t>
      </w:r>
    </w:p>
    <w:p>
      <w:pPr>
        <w:pStyle w:val="NormalWeb"/>
        <w:shd w:fill="FFFFFF" w:val="clear"/>
        <w:rPr/>
      </w:pPr>
      <w:r>
        <w:rPr/>
        <w:t>28. According to Rousseau, what motivates magistrates?</w:t>
      </w:r>
    </w:p>
    <w:p>
      <w:pPr>
        <w:pStyle w:val="NormalWeb"/>
        <w:shd w:fill="FFFFFF" w:val="clear"/>
        <w:rPr/>
      </w:pPr>
      <w:r>
        <w:rPr/>
        <w:t>29. How did Rousseau define democracy?</w:t>
      </w:r>
    </w:p>
    <w:p>
      <w:pPr>
        <w:pStyle w:val="NormalWeb"/>
        <w:shd w:fill="FFFFFF" w:val="clear"/>
        <w:rPr/>
      </w:pPr>
      <w:r>
        <w:rPr/>
        <w:t>30. According to Rousseau, why has there never been a real democracy?</w:t>
      </w:r>
    </w:p>
    <w:p>
      <w:pPr>
        <w:pStyle w:val="NormalWeb"/>
        <w:shd w:fill="FFFFFF" w:val="clear"/>
        <w:rPr/>
      </w:pPr>
      <w:r>
        <w:rPr/>
        <w:t>31. According to Rousseau, which form of aristocracy is best and why?</w:t>
      </w:r>
    </w:p>
    <w:p>
      <w:pPr>
        <w:pStyle w:val="NormalWeb"/>
        <w:shd w:fill="FFFFFF" w:val="clear"/>
        <w:rPr/>
      </w:pPr>
      <w:r>
        <w:rPr/>
        <w:t>32. According to Rousseau, what is wrong with monarchies?</w:t>
      </w:r>
    </w:p>
    <w:p>
      <w:pPr>
        <w:pStyle w:val="NormalWeb"/>
        <w:shd w:fill="FFFFFF" w:val="clear"/>
        <w:rPr/>
      </w:pPr>
      <w:r>
        <w:rPr/>
        <w:t>33. According to Rousseau, how does the individual identify a "good" government?</w:t>
      </w:r>
    </w:p>
    <w:p>
      <w:pPr>
        <w:pStyle w:val="NormalWeb"/>
        <w:shd w:fill="FFFFFF" w:val="clear"/>
        <w:rPr/>
      </w:pPr>
      <w:r>
        <w:rPr/>
        <w:t>34. According to Rousseau, what is the duty of the body politic?</w:t>
      </w:r>
    </w:p>
    <w:p>
      <w:pPr>
        <w:pStyle w:val="NormalWeb"/>
        <w:shd w:fill="FFFFFF" w:val="clear"/>
        <w:rPr/>
      </w:pPr>
      <w:r>
        <w:rPr/>
        <w:t>35. According to Rousseau, how does an individual recognize a, "state on the decline"?</w:t>
      </w:r>
    </w:p>
    <w:p>
      <w:pPr>
        <w:pStyle w:val="NormalWeb"/>
        <w:shd w:fill="FFFFFF" w:val="clear"/>
        <w:rPr/>
      </w:pPr>
      <w:r>
        <w:rPr/>
        <w:t>36. According to Rousseau, what will a good constitution cause citizens to do?</w:t>
      </w:r>
    </w:p>
    <w:p>
      <w:pPr>
        <w:pStyle w:val="NormalWeb"/>
        <w:shd w:fill="FFFFFF" w:val="clear"/>
        <w:rPr/>
      </w:pPr>
      <w:r>
        <w:rPr/>
        <w:t>37. According to Rousseau, which comes first the legislator or the executive?</w:t>
      </w:r>
    </w:p>
    <w:p>
      <w:pPr>
        <w:pStyle w:val="NormalWeb"/>
        <w:shd w:fill="FFFFFF" w:val="clear"/>
        <w:rPr/>
      </w:pPr>
      <w:r>
        <w:rPr/>
        <w:t>38. According to Rousseau, how does one recognize when the state is about to be ruined?</w:t>
      </w:r>
    </w:p>
    <w:p>
      <w:pPr>
        <w:pStyle w:val="NormalWeb"/>
        <w:shd w:fill="FFFFFF" w:val="clear"/>
        <w:rPr/>
      </w:pPr>
      <w:r>
        <w:rPr/>
        <w:t>39. According to Rousseau, what can lead a state to disaster?</w:t>
      </w:r>
    </w:p>
    <w:p>
      <w:pPr>
        <w:pStyle w:val="NormalWeb"/>
        <w:shd w:fill="FFFFFF" w:val="clear"/>
        <w:rPr/>
      </w:pPr>
      <w:r>
        <w:rPr/>
        <w:t>40. According to Rousseau, when is the proper time for a dictator?</w:t>
      </w:r>
    </w:p>
    <w:p>
      <w:pPr>
        <w:pStyle w:val="NormalWeb"/>
        <w:shd w:fill="FFFFFF" w:val="clear"/>
        <w:rPr/>
      </w:pPr>
      <w:r>
        <w:rPr/>
        <w:t>41. What is Rousseau's philosophy on Christianity?</w:t>
      </w:r>
    </w:p>
    <w:p>
      <w:pPr>
        <w:pStyle w:val="NormalWeb"/>
        <w:shd w:fill="FFFFFF" w:val="clear"/>
        <w:rPr/>
      </w:pPr>
      <w:r>
        <w:rPr/>
        <w:t>42. According to Rousseau, who should run the church?</w:t>
      </w:r>
    </w:p>
    <w:p>
      <w:pPr>
        <w:pStyle w:val="NormalWeb"/>
        <w:shd w:fill="FFFFFF" w:val="clear"/>
        <w:spacing w:before="280" w:after="28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9T03:20:00Z</dcterms:created>
  <dc:creator>MBWeir</dc:creator>
  <dc:description/>
  <dc:language>en-US</dc:language>
  <cp:lastModifiedBy> </cp:lastModifiedBy>
  <dcterms:modified xsi:type="dcterms:W3CDTF">2011-06-19T03:35:00Z</dcterms:modified>
  <cp:revision>1</cp:revision>
  <dc:subject/>
  <dc:title/>
</cp:coreProperties>
</file>